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АЯ КА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4"/>
        <w:gridCol w:w="552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полняемого пол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раген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Транстепло»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организаци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тепл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 правовая форм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и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35, Челябинская область, п. Бердяуш, ул. Профессиональная д. 31-2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и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35, Челябинская область, п. Бердяуш, ул. Профессиональная д. 31-2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0192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89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/факс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 адрес 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(35161)712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p-zhukatau@mail.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4170009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955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/ОКОП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9153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анка, в.т.ч. место нахождени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ение №8597  Сбербанка России  г. Челябинс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ё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6721500034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ё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7000000006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5016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организаци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ндре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9112233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ного бухгал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анова 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271421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инженера П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онова Надежд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5838559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работае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Уста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1:22:00Z</dcterms:created>
  <dc:creator>антон</dc:creator>
  <dc:description/>
  <cp:keywords/>
  <dc:language>en-US</dc:language>
  <cp:lastModifiedBy>USER</cp:lastModifiedBy>
  <cp:lastPrinted>2014-02-12T08:17:00Z</cp:lastPrinted>
  <dcterms:modified xsi:type="dcterms:W3CDTF">2014-07-08T05:59:00Z</dcterms:modified>
  <cp:revision>71</cp:revision>
  <dc:subject/>
  <dc:title>Муниципальное унитарное предприятие</dc:title>
</cp:coreProperties>
</file>