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бличных слушаний по обсуждению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атка</w:t>
        <w:tab/>
        <w:tab/>
        <w:t xml:space="preserve">     </w:t>
        <w:tab/>
        <w:tab/>
        <w:tab/>
        <w:tab/>
        <w:tab/>
        <w:t xml:space="preserve">                     08 октября 2019 года 14.0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чные слушания проведены после публикации постановления о проведении публичных слушаний № 638 от 06 сентября 2019 г. в газете «Саткинский рабочий» от 20 сентября 2019 г. № 38 и размещения на официальном сайте администрации Саткинского муниципального райо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tadm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0 сентября 201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</w:t>
      </w:r>
      <w:r>
        <w:rPr>
          <w:sz w:val="24"/>
          <w:szCs w:val="24"/>
        </w:rPr>
        <w:t>Санина Е.В. – заместитель начальника Управления строительства и архитектуры, главный архитектор Саткинского муниципального район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763"/>
        <w:gridCol w:w="593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изации</w:t>
            </w:r>
          </w:p>
        </w:tc>
      </w:tr>
      <w:tr>
        <w:trPr>
          <w:trHeight w:val="20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алитдинова Ольга Евгенье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инженер МКУ «Саткинское архитектурно – градостроительное управление», г. Сатка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9 (9-60-45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еева Анна Александро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Заместитель начальника Управления строительства и архитектуры администрации Саткинского муниципального района, г. Сатка, ул. Металлургов, 2 (4-37-24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Людмила Владимиро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емельных отношений Управления земельными и имущественными отношениями администрации Саткинского муниципального района, г. Сатка, ул. 50 лет ВЛКСМ, 6 (3-32-11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на Евгения Викторо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строительства и архитектуры, главный архитектор Саткинского муниципального района, г. Сатка, ул. Металлургов, 2 (9-60-44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Евгения Владимиро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ООО «Логика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Рощинская, 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слуша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Tahoma"/>
          <w:sz w:val="24"/>
          <w:szCs w:val="24"/>
          <w:lang w:bidi="zxx"/>
        </w:rPr>
        <w:t xml:space="preserve">1. Рассмотрение проекта внесения изменений в </w:t>
      </w:r>
      <w:r>
        <w:rPr>
          <w:sz w:val="24"/>
          <w:szCs w:val="24"/>
        </w:rPr>
        <w:t xml:space="preserve">Проект планировки и Проект межевания территории в границах улиц: Пролетарская, Металлургов города Сатка Челябинской области площадью 23,43 г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ладч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нина Е.В. – заместитель начальника Управления строительства и архитектуры, главный архитектор Саткинского муниципального района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обрый день. Сегодня проходят публичные слушания по рассмотрению проекта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. 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основании заявления ООО «Специализированный застройщик «Горстрой» от 21 июня 2019 г. № 30 было принято решение о необходимости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. 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дминистрацией Саткинского муниципального района подготовлено постановление № 536 от 25 июля 2019 года о внесении изменений в документацию по планировке и межеванию территории с техническим заданием и границей проектирования, которое размещено на сайте: Администрации Саткинского муниципального района 31 июля 2019 года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ле ознакомления с документацией, разработанной ООО «Логика» г. Екатеринбург было принято решение о проведении публичных слушаний по рассмотрению проекта внесения изменений, которое назначено на 08 октября 2019 года на 14.00. 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о проведении публичных слушаний по внесению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 от 06 сентября 2019 года № 638 опубликовано на сайте администрации Саткинского муниципального района и на том же сайте размещен Проект по внесению изменений для ознакомления населения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формация о проведении публичных слушаний опубликована в газете «Саткинский рабочий» 20 сентября 2019 года № 38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едателем публичных слушаний назначена заместитель начальника Управления строительства и архитектуры, главный архитектор Саткинского муниципального района Санина Евгения Викторовна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лово предоставляется начальнику отдела ООО «Логика» Савиной Евгении Владимировне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анием для внесения изменений в проект планировки и проект межевания является Постановление Администрации Саткинского муниципального района от 25.07.2019 № 536 «О внесение изменений в документацию по планировке территории»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несение изменений в проект планировки и проект межевания территории направлено на изменения в части: размещения многоквартирного жилого дома по адресу: ул. Металлургов 25 с учетом благоустройства, проектирования автомобильного проезда к жилым домам с ул. Пролетарская, размещения объектов торгового назначения. 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ом проектирования является территория площадью 23,43 га, расположенная в г. Сатка в границах улиц: Пролетарская и Металлургов. Проектируемая территория представляет собой частично застроенную территорию, на которой расположена: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/>
      </w:pPr>
      <w:r>
        <w:rPr>
          <w:rFonts w:eastAsia="Calibri"/>
          <w:sz w:val="24"/>
          <w:szCs w:val="24"/>
          <w:lang w:eastAsia="en-US"/>
        </w:rPr>
        <w:t>- существующая многоквартирная жилая застройка (три 10-этажных жилых дома – ул. Металлургов д. 21 и ул. Металлургов д. 23, ул. Металлургов д. 27);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автодром автомобильной школы;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торговый центр;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амятник «Серп и Молот»;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ертолетная площадка;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гаражи.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анируемая территория в настоящее время имеет ограничения, характеризуемые: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ложившимся кадастровым делением;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уществующими территориальными условиями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ом предусмотрено размещение малоэтажной, среднеэтажной и многоэтажной жилой застройки, многофункционального торгово-развлекательного центра, парка и сквера, два магазина розничной торговли, парковки, автодрома и гаражного комплекса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езультате внесения изменений предусмотрено размещение земельных участков с видами разрешенного использования: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еднеэтажная жилая застройка – 2 земельных участка для размещения пятиэтажных многоквартирных жилых дома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лоэтажная многоквартирная жилая застройка – 4 земельных участка для размещения трехэтажных многоквартирных жилых дома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/>
      </w:pPr>
      <w:r>
        <w:rPr>
          <w:rFonts w:eastAsia="Calibri"/>
          <w:sz w:val="24"/>
          <w:szCs w:val="24"/>
          <w:lang w:eastAsia="en-US"/>
        </w:rPr>
        <w:t>Многоэтажная жилая застройка размещение – 2 земельных участка для размещения 10-этажных многоквартирных жилых дома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ы торговли (торговые центры, торгово-развлекательные центры (комплексы)) – земельный участок под размещение многофункционального торгово-развлекательного центра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ование и просвещение – земельный участок для размещения объекта капитального строительства – школу искусств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торико-культурная деятельность – земельный участок под размещение существующего памятника местного значения «Серп и молот»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здушный транспорт – 2 земельных участка под размещение существующих вертолетных площадок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втомобильный транспорт – 1 земельный участок под размещение площадки для обучения практическому вождению автомобилей (автодром) и 2 земельных участка под размещение стоянок (парковок) автомобильного транспорта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Хранение автотранспорта размещение гаражей – 1 земельный участок род размещение гаражного комплекса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дых (рекреация) – земельный участок под размещение парка и сквера для отдыха населения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газин – 2 земельных участка для размещения объектов капитального строительства, предназначенного для продажи товаров, торговая площадь которого составляет до 5000 кв. м – магазин розничной торговли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лично-дорожная сеть – земельные участки для размещения проездов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ом сформирован жилой микрорайон с объектами общественного и рекреационного назначения. При формировании были учтены действующие нормативы инсоляции, регулирующие расстояния между жилыми домами. Установлены границы красной линии и линии регулирования застройки (отступ от красной линии 5 метров), которые регламентирует размещение жилого дома на земельном участке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счёт потребности в учреждениях и предприятиях обслуживания выполнен с учетом норм обеспеченности. 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ом предлагается размещение на территории: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ъект розничной торговли – 2 магазина;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школа искусств;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ногофункциональный торгово-развлекательный центр;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лощадка для обучения практическому вождению автомобилей – автодром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ектом планировки предусмотрены мероприятие по развитию транспортной инфраструктуры проектируемой территории: организация проездов в проектируемой застройке в соответствии со сложившимися условиями и застройкой. 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ъезд в жилую застройку осуществляется с ул. Металлургов и Пролетарская. Обеспечен доступ к каждому земельному участку, а также доступ каждому многоквартирному жилому дому. 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ле строительства объектов жилого и общественно-делового назначения предусмотреть тротуары для безопасного движения населения. Тротуары предусмотрены шириной 2-2,5 метра. Внутри жилого квартала предусмотрены проезды с шириной проезжей части 6 метров (2 полосы движения по 3 метра). Для временного хранения автомобилей возле объектов общественного назначения предусмотрены стоянки транспортных средств. Хранение личного транспорта жителями жилой застройки предусмотрено осуществлять возле жилого дома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 планировки разработан на территорию в границах улиц: Пролетарская, Металлургов города Сатка. Проект планировки разработан с целью установления границ земельных участков под размещение объектов жилого, общественного и рекреационного назначения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ом предложено: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становление красных линий территории, линии регулирования застройки;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становление зоны планируемого размещения объектов капитального строительства общественно-делового и жилого назначения;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становление границ проектных земельных участков;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благоустройство территории многоквартирных жилых домов и рекреационных зон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ом внесения изменений уточнены границы земельных участков и расположение объектов капитального строительства.</w:t>
      </w:r>
    </w:p>
    <w:p>
      <w:pPr>
        <w:pStyle w:val="Normal"/>
        <w:spacing w:before="0" w:after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асибо за вним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суждение мнений, предложений, подведение итогов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и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: в документации по планировке территории для земельных участков установлены виды разрешенного использования, на основании какого норматива были установлены указанные виды?</w:t>
      </w:r>
    </w:p>
    <w:p>
      <w:pPr>
        <w:pStyle w:val="Normal"/>
        <w:jc w:val="both"/>
        <w:rPr/>
      </w:pPr>
      <w:r>
        <w:rPr>
          <w:sz w:val="24"/>
          <w:szCs w:val="24"/>
        </w:rPr>
        <w:t>Ответ: виды установлены в соответствии с Приказом Министерства экономического развития РФ от 1 сентября 2014 г. N 540 «Об утверждении классификатора видов разрешенного использования земельных участк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: проектом предусмотрены различные площадки возле многоквартирных жилых домов, по каким критериям определялась площадь земельных участк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расчет земельного участка осуществлялся с учетом положения Свода правил СП 42.13330.2016 «Градостроительство. Планировка и застройка городских и сельских поселен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уализированная редакция СНиП 2.07.01-89*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тупили замечания и предложения: </w:t>
      </w:r>
    </w:p>
    <w:p>
      <w:pPr>
        <w:pStyle w:val="Normal"/>
        <w:jc w:val="both"/>
        <w:rPr/>
      </w:pPr>
      <w:r>
        <w:rPr>
          <w:sz w:val="24"/>
          <w:szCs w:val="24"/>
        </w:rPr>
        <w:t>Дополнить пояснительную записку проекта расчетом на площадь земельных участков под те или иные виды площад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возможность указания в Проекте межевания территории нескольких возможных способов образования земельных участков. Учесть рекомендации Управления Росреестра по Челяби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зделе земельного участка под магазин указать один из способов образования земельного участка как раздел с сохранением исходного с разрешенным видом «предприниматель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сть в документации по планировке территории вновь выявленную конфигурацию теплотрассы с учетом охранной зон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тоги публичных слушаний: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eastAsia="Calibri"/>
          <w:sz w:val="24"/>
          <w:szCs w:val="24"/>
          <w:lang w:eastAsia="en-US"/>
        </w:rPr>
        <w:t xml:space="preserve">Проект по внесению изменений в Проект планировки и Проект межевания территории </w:t>
      </w:r>
      <w:r>
        <w:rPr>
          <w:sz w:val="24"/>
          <w:szCs w:val="24"/>
        </w:rPr>
        <w:t>в границах улиц: Пролетарская, Металлургов города Сатка Челябинской области площадью 23,43 га. разработан в соответствии с требованиями Градостроительного кодекса Российской Федерац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о итогам встречи публичные слушания признать состоявшимися, Проект по внесению изменений в Проект планировки и Проект межевания территории </w:t>
      </w:r>
      <w:r>
        <w:rPr>
          <w:sz w:val="24"/>
          <w:szCs w:val="24"/>
        </w:rPr>
        <w:t>в границах улиц: Пролетарская, Металлургов города Сатка Челябинской области площадью 23,43 га. подлежащим утверждению после исправления указанных замечаний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Комиссии по разработке, согласованию и корректировке документов территориального планирования и документации по планировке территории Саткинского муниципального района Челябинской области направить необходимый пакет документов Главе Саткинского муниципального района с обязательным приложением для принятия решения об утверждении или об отказе в утверждении </w:t>
      </w:r>
      <w:r>
        <w:rPr>
          <w:rFonts w:eastAsia="Calibri"/>
          <w:sz w:val="24"/>
          <w:szCs w:val="24"/>
          <w:lang w:eastAsia="en-US"/>
        </w:rPr>
        <w:t xml:space="preserve">Проекта планировки и Проект межевания территории </w:t>
      </w:r>
      <w:r>
        <w:rPr>
          <w:sz w:val="24"/>
          <w:szCs w:val="24"/>
        </w:rPr>
        <w:t>в границах улиц: Пролетарская, Металлургов города Сатка Челябинской области площадью 23,43 га.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 по разработке, согласованию и корректировке документов территориального планирования и документации по планировке территории Саткинского муниципального района Челябинской области подготовить заключение о результатах публичных слушаний с опубликованием в средствах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публичных слуш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а и архитектуры, главный архитек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ткинского муниципального района                                                                                  Е.В. С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вела Санина Е.В.</w:t>
      </w:r>
    </w:p>
    <w:p>
      <w:pPr>
        <w:pStyle w:val="Normal"/>
        <w:jc w:val="both"/>
        <w:rPr/>
      </w:pPr>
      <w:r>
        <w:rPr>
          <w:sz w:val="24"/>
          <w:szCs w:val="24"/>
        </w:rPr>
        <w:t>Тел. 96044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0" w:after="420"/>
      <w:ind w:hanging="3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25">
    <w:name w:val="Отступ(1.25)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53:00Z</dcterms:created>
  <dc:creator>Назарова</dc:creator>
  <dc:description/>
  <cp:keywords/>
  <dc:language>en-US</dc:language>
  <cp:lastModifiedBy>user</cp:lastModifiedBy>
  <cp:lastPrinted>2019-10-16T11:33:00Z</cp:lastPrinted>
  <dcterms:modified xsi:type="dcterms:W3CDTF">2019-10-16T08:44:00Z</dcterms:modified>
  <cp:revision>5</cp:revision>
  <dc:subject/>
  <dc:title>14 15</dc:title>
</cp:coreProperties>
</file>