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заместитель начальника Управления строительства и архитектуры, главный архитектор 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Е.В. Сан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октября 2019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РЕЗУЛЬТАТАХ ПУБЛИЧНЫХ СЛУШАНИЙ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 обсуждению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ное название проект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bidi="zxx"/>
        </w:rPr>
        <w:t xml:space="preserve">Внесение изменений в Проект планировки и Проект межевания территории </w:t>
      </w:r>
      <w:r>
        <w:rPr>
          <w:sz w:val="23"/>
          <w:szCs w:val="23"/>
        </w:rPr>
        <w:t>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ектная организация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ОО «ЛогиКа», г. Екатеринбург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ahoma"/>
          <w:sz w:val="23"/>
          <w:szCs w:val="23"/>
          <w:lang w:bidi="zxx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 период подготовки публичных слушаний с 06 сентября 2019 г. по 08 октября 2019 г. проведено: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1. Информирование общественности: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1.1 Публикация в газете «Саткинский рабочий» № 38 от 20 сентября 2019 г.</w:t>
      </w:r>
    </w:p>
    <w:p>
      <w:pPr>
        <w:pStyle w:val="Normal"/>
        <w:ind w:firstLine="284"/>
        <w:jc w:val="both"/>
        <w:rPr>
          <w:rFonts w:cs="Tahoma"/>
          <w:sz w:val="23"/>
          <w:szCs w:val="23"/>
          <w:lang w:bidi="zxx"/>
        </w:rPr>
      </w:pPr>
      <w:r>
        <w:rPr>
          <w:sz w:val="23"/>
          <w:szCs w:val="23"/>
        </w:rPr>
        <w:t xml:space="preserve">1.2 Размещение информации на сайте </w:t>
      </w:r>
      <w:r>
        <w:rPr>
          <w:rFonts w:cs="Tahoma"/>
          <w:sz w:val="23"/>
          <w:szCs w:val="23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satadmin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10 сентября 2019 г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убличные слушания по рассмотрению проекта внесения изменений в Проект планировки и Проект межевания территории: 08 октября 2019 г. в 14.00.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бсуждении были представлены: доклад по основной части Проекта планировки и Проекта межевания территории и материалы по его обоснованию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В ходе публичных слушаний по обобщенным материалам приняты к рассмотрению следующие замечания и предложения: </w:t>
      </w:r>
      <w:r>
        <w:rPr>
          <w:sz w:val="23"/>
          <w:szCs w:val="23"/>
        </w:rPr>
        <w:t>вопросы, замечания и предложения от участников публичных слушаний внесены в протокол публичных слушаний по обсужд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 от 08 октября 2019 го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еречень отклоненных замечаний и предложений: </w:t>
      </w:r>
      <w:r>
        <w:rPr>
          <w:sz w:val="23"/>
          <w:szCs w:val="23"/>
        </w:rPr>
        <w:t>не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 по результатам публичных слушаний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Признать публичные слушания по рассмотрению проекта внесений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 состоявшимис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 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направить необходимый пакет документов Главе Саткинского муниципального района с обязательным приложением для принятия решения об утверждении или об отказе в утверждении Проекта планировки и Проекта межевания территории в границах улиц: Пролетарская, Металлургов города Сатка Челябинской области площадью 23,43 га. с внесенными изменениям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2:00Z</dcterms:created>
  <dc:creator>Назарова</dc:creator>
  <dc:description/>
  <cp:keywords/>
  <dc:language>en-US</dc:language>
  <cp:lastModifiedBy>user</cp:lastModifiedBy>
  <cp:lastPrinted>2017-05-10T11:32:00Z</cp:lastPrinted>
  <dcterms:modified xsi:type="dcterms:W3CDTF">2019-10-22T05:24:00Z</dcterms:modified>
  <cp:revision>5</cp:revision>
  <dc:subject/>
  <dc:title>14 15</dc:title>
</cp:coreProperties>
</file>