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8» января 2020 года № 37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О проведении публичных слушаний по рассмотрению внесения изменений в документацию по планировке территории 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Решением Собрания депутатов Саткинского муниципального района Челябинской области от 26.06.2019 № 492/60 «О принятии Положения о порядке организации, проведения публичных слушаний и общественных обсуждений в Саткинском муниципальном районе в новой редакции», постановлением администрации Саткинского муниципального района Челябинской области от 27.01.2020            № 29 «О внесении изменений в документацию по планировке территории», Уставом Саткинского муниципального района, в целях обеспечения прав и законных интересов физических и юридических лиц,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значить публичные слушания по рассмотрению внесения изменений внесения изменений в Проект планировки и Проект межевания </w:t>
      </w:r>
      <w:r>
        <w:rPr>
          <w:rFonts w:cs="Times New Roman" w:ascii="Times New Roman" w:hAnsi="Times New Roman"/>
          <w:sz w:val="24"/>
          <w:szCs w:val="24"/>
        </w:rPr>
        <w:t xml:space="preserve">территории в границах улиц: Пролетарская, Металлургов города Сатка Челябинской области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лощадью 23,43 га, утвержденный постановлением Администрации Саткинского муниципального района Челябинской области от 29.10.2019 № 75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чальнику Управления строительства и архитектуры Администрации Саткинского муниципального района Толкачевой М.Л. организовать публичные слушания по рассмотрению внесения изменений в Проект планировки и Проект межевания </w:t>
      </w:r>
      <w:r>
        <w:rPr>
          <w:rFonts w:cs="Times New Roman" w:ascii="Times New Roman" w:hAnsi="Times New Roman"/>
          <w:sz w:val="24"/>
          <w:szCs w:val="24"/>
        </w:rPr>
        <w:t xml:space="preserve">территории в границах улиц: Пролетарская, Металлургов города Сатка Челябинской области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лощадью 23,43 га, утвержденный постановлением Администрации Саткинского муниципального района Челябинской области от 29.10.2019 № 75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чальнику Управления строительства и архитектуры Администрации Саткинского муниципального района Толкачевой М.Л. провести публичные слушания по рассмотрению внесения изменений в Проект планировки и Проект межевания </w:t>
      </w:r>
      <w:r>
        <w:rPr>
          <w:rFonts w:cs="Times New Roman" w:ascii="Times New Roman" w:hAnsi="Times New Roman"/>
          <w:sz w:val="24"/>
          <w:szCs w:val="24"/>
        </w:rPr>
        <w:t xml:space="preserve">территории в границах улиц: Пролетарская, Металлургов города Сатка Челябинской области </w:t>
      </w:r>
      <w:r>
        <w:rPr>
          <w:rFonts w:cs="Times New Roman" w:ascii="Times New Roman" w:hAnsi="Times New Roman"/>
          <w:sz w:val="24"/>
          <w:szCs w:val="24"/>
          <w:lang w:bidi="zxx"/>
        </w:rPr>
        <w:t>площадью 23,43 га, утвержденный постановлением Администрации Саткинского муниципального района Челябинской области от 29.10.2019 № 754 13 февраля 2020 года 14.00 часов в здании администрации Саткинского муниципального района по адресу: Челябинская область,           г. Сатка, ул. Металлургов, д. 2, зал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Управления строительства и архитектуры Администрации Саткинского муниципального района Толкачевой М.Л. избрать председательствующим на предстоящих публичных слушаниях заместителя начальника Управления строительства и архитектуры, главного архитектора Саткинского муниципального района Санину Е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ием письменных предложений по вопросу публичных слушаний осуществляется по адресу: Челябинская область, г. Сатка, ул. Пролетарская, д. 9, МКУ «Саткинское архитектурно – градостроительное управление» каб. 2, 3 в рабочие дни с 10.00 до 12.00 часов, тел. 8 (35161) 9-60-44, 9-60-43 или в день проведения публичных слушан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Экспозиция проекта, подлежащего рассмотрению на публичных слушаниях будет открыта с 06 февраля 2020 года до 13 февраля 2020 года в холле Управления строительства и архитектуры администрации Саткинского муниципального района по адресу: Челябинская область, г. Сатка, ул. Металлургов, д. 2 (4 этаж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Корочкиной Н.П. опубликовать настоящее постановление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Корочкиной Н.П. опубликовать настоящее постановление на официальном сайте администрации Саткин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Настоящее постановление вступает в силу со дня его подписания.</w:t>
      </w:r>
    </w:p>
    <w:p>
      <w:pPr>
        <w:pStyle w:val="21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Утвержден:</w:t>
      </w:r>
    </w:p>
    <w:p>
      <w:pPr>
        <w:pStyle w:val="Normal"/>
        <w:spacing w:before="0" w:after="0"/>
        <w:ind w:firstLine="6521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становлением</w:t>
      </w:r>
    </w:p>
    <w:p>
      <w:pPr>
        <w:pStyle w:val="Normal"/>
        <w:spacing w:before="0" w:after="0"/>
        <w:ind w:firstLine="6521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Администрации Саткинского</w:t>
      </w:r>
    </w:p>
    <w:p>
      <w:pPr>
        <w:pStyle w:val="Normal"/>
        <w:spacing w:before="0" w:after="0"/>
        <w:ind w:firstLine="6521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муниципального района от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«28» января 2020 г. № 37</w:t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6521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Состав рабочей групп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организации и проведению публичных слушаний по рассмотрению внесения изменений в Проект планировки и Проект межевания территории в границах улиц: Пролетарская, Металлургов города Сатка Челябинской области площадью 23,43 га, утвержденный постановлением Администрации Саткинского муниципального района Челябинской области от 29.10.2019 № 754.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анина Е.В.                                    заместитель начальника Управления строительства и архитектуры, главный архитектор Саткинского муниципального района – председатель рабочей группы;</w:t>
      </w:r>
    </w:p>
    <w:p>
      <w:pPr>
        <w:pStyle w:val="Normal"/>
        <w:spacing w:before="0" w:after="0"/>
        <w:ind w:left="3969" w:hanging="396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Кощеева А.А.                                 заместитель начальника Управления строительства и архитектуры администрации Саткинского муниципального района – заместитель председателя рабочей группы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узина Е.А.                                    начальник Управления земельными и имущественными отношениями администрации Саткинского муниципального района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айног Т.А.                                    начальник отдела градостроительства МКУ «Саткинское архитектурно – градостроительное управление» - секретарь рабочей группы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Сидорова Е.В.                                директор МКУ «Саткинское архитектурно – градостроительное управление»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left="3969" w:hanging="3402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Толкачева М.Л.                              начальник Управления строительства и архитектуры администрации Саткинского муниципального района;</w:t>
      </w:r>
    </w:p>
    <w:p>
      <w:pPr>
        <w:pStyle w:val="Normal"/>
        <w:spacing w:before="0" w:after="0"/>
        <w:ind w:left="3969" w:hanging="3402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35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6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17:00Z</dcterms:created>
  <dc:creator>User</dc:creator>
  <dc:description/>
  <cp:keywords/>
  <dc:language>en-US</dc:language>
  <cp:lastModifiedBy>user</cp:lastModifiedBy>
  <cp:lastPrinted>2020-01-27T13:48:00Z</cp:lastPrinted>
  <dcterms:modified xsi:type="dcterms:W3CDTF">2020-01-30T05:47:00Z</dcterms:modified>
  <cp:revision>84</cp:revision>
  <dc:subject/>
  <dc:title> </dc:title>
</cp:coreProperties>
</file>