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 по обсуждению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13 февраля 2020 года 14.0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роведены после публикации постановления о проведении публичных слушаний от 28.01.2020 № 37 в газете «Саткинский рабочий» от 07.02.2020 № 6 и размещения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1.01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Толкачева М.Л. – начальник Управления строительства и архитектуры администрации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763"/>
        <w:gridCol w:w="593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</w:t>
            </w:r>
          </w:p>
        </w:tc>
      </w:tr>
      <w:tr>
        <w:trPr>
          <w:trHeight w:val="20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дина Вера Владими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аткинского городского поселения, г. Сатка, ул. Металлургов, д.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гина Ирина Михайл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аткинского муниципального района по экономике и стратегическому развитию, г. Сатка, ул. Металлургов, д.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Анна Александ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Заместитель начальника Управления строительства и архитектуры администрации Саткинского муниципального района, г. Сатка, ул. Металлургов, 2 (4-37-24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а Екатерина Александро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емельных и имущественных отношений администрации Саткинского муниципального района, г. Сатка, ул. 50 лет ВЛКСМ, 6 8 (35161) 3-32-1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ног Татьяна Анатолье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 МКУ «Саткинское архитектурно – градостроительное управление», г. Сатка, ул. Пролетарская, д. 9,                            8 (35161) 9-60-4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Елена Васильевна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аткинское архитектурно – градостроительное управление», г. Сатка,                            ул. Пролетарская, д. 9, 8 (35161) 9-60-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 xml:space="preserve">1. Рассмотрение проекта внесения изменений в </w:t>
      </w:r>
      <w:r>
        <w:rPr>
          <w:sz w:val="24"/>
          <w:szCs w:val="24"/>
        </w:rPr>
        <w:t xml:space="preserve">Проект планировки и Проект межевания территории в границах улиц: Пролетарская, Металлургов города Сатка Челябинской области площадью 23,43 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ладчики:</w:t>
      </w:r>
    </w:p>
    <w:p>
      <w:pPr>
        <w:pStyle w:val="Normal"/>
        <w:jc w:val="both"/>
        <w:rPr/>
      </w:pPr>
      <w:r>
        <w:rPr>
          <w:sz w:val="24"/>
          <w:szCs w:val="24"/>
        </w:rPr>
        <w:t>Сайног Т.А. – Начальник отдела градостроительства МКУ «Саткинское архитектурно – градостроительное управ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ый день. Сегодня проходят публичные слушания по рассмотр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несения изменений в документацию по планировке территории является заявление Шульпина О.Н. от 13.01.2020 № 13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аткинского муниципального района подготовлено постановление от 27.01.2020 № 29 о внесении изменений в документацию по планировке территории с техническим заданием и границей проектирования, которое опубликовано в газете «Саткинский рабочий» от 31.01.2020 № 5 и размещено на официальном сайте Администрации Саткинского муниципального района 30.01.20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внесения изменений был разработан проектной организацией ООО «Логика» г. Екатеринбург. После рассмотрения предоставленной документации подготовлено постановление о проведении публичных слушаний по рассмотрению Проекта внесения изменений от 28.01.2020 № 37 и назначена дата проведения публичных слушаний на 13 февраля 2020 на 14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о публичных слушаниях опубликовано в газете «Саткинский рабочий» от 07.02.2020 № 6 и размещено на официальном сайте Администрации Саткинского муниципального района 30.01.20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публичных слушаний назначена начальник Управления строительства и архитектуры Саткинского муниципального района Толкачева Марина Леонид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ем публичных слушаний назначена начальник отдела градостроительства МКУ «Саткинское архитектурно-градостроительное управление» Сайног Татьяна Анатольев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й участок – территория, расположенная в границах улиц: Пролетарская и Металлургов города Сатка. Территория проектирования занимает площадь 23,43 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проектирования расположена в 4 кадастровых кварталах: 74:18:0804128, 74:18:0804127, 74:18:0804148, 74:18:080415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оекта – обеспечение устойчивого развития территорий Саткинского городского поселения. Внесение изменений в проект планировки и проект межевания территории осуществляется в части изменения границ земельного участка под объект торгов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атривается изменение вида разрешенного использования земельных участков с кадастровыми номерами – 74:18:0000000:7985, 74:18:0804148:1753. Для данных земельных участков предусматривается вид разрешенного использования – Многоэтажная жилая застройка (код по классификатору – 2.6) в связи с размещением на земельных участках многоквартирного жилого до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ом предусмотрено изменение вида разрешенного использования земельного участка с кадастровым номером – 74:18:0804148:2185 (Для многоквартирной застройки, под комплексное освоение в целях жилищного строительства) на вид разрешенного использования – Предпринимательство (код по классификатору – 4.0) с целью размещение на земельном участке объекта торгов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межевания предусматривается снятие с государственного кадастрового учета земельных участков, имеющих статус – временный, либо внесение сведений о правах земельных участков с кадастровыми номерами: 74:18:0804127:1132, 74:18:0804127:1133, 74:18:0804127:1134, 74:18:0804151:11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межевания предусматривается снятие с государственного кадастрового учета или изменение границ земельных участков: 74:18:0804148:2, 74:18:0000000:7985, 74:18:0000000:715, 74:18:0804151:10, 74:18:0804148:3, 74:18:0804148:1272, 74:18:0804148:1276, 74:18:0804148:1274, 74:18:0804148:1275, 74:18:0804148:1273, 74:18:0804148:1277, 74:18:0804128:7, 74:18:0804151:1116, 74:18:0804129:81, 74:18:0804151:8, 74:18:0804151:7, 74:18:0000000:7565, 74:18:0804148:1964, 74:18:0804151:1125, 74:18:0804151:1125, 74:18:0804151:6, 74:18:0000000:6220, 74:18:0804148:1752, в том числе в отношении данных участков изъятие для государственных или муниципальных нуж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лагается изменение границ земельного участка 74:18:0000000:715 (под автодорогой – ул. Пролетарская) с учетом установленной красной ли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изъятие земельных участков для муниципальных нужд с целью размещения объектов капитального строительства жилого и общественного назнач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емые земельные участки по категории земель относятся к землям населенного пун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е способы образования земельных участков – Образование путем раздела, объединения, перераспределения земельных участков или выдела из земельных участков, а также из земель, находящихся в государственной или муниципальной собственности (из неразграниченных земель кадастрового квартала 74:18:0804128, 74:18:0804127, 74:18:0804148, 74:18:080415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ки сформированы в условиях сложившейся застройки с учетом максимально эффективного использования территории, в соответствии с действующей нормативной документ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атривается образование многоконтурного земельного участка 74:18:0804148:ЗУ1, состоящий из 2 контуров, путем раздела с сохранением исходного из земельного участка с кадастровым номером 74:18:0804148:1964 в измененных границ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74:18:0804148:ЗУ5 предусматривается путем перераспределения земельного участка 74:18:0804148:ЗУ6 и земель, находящихся в гос. или муниц. собственности площадью 69 кв. м (неразграниченных земель кадастрового квартала 74:18:0804148). Образование земельного участка 74:18:0804148:ЗУ6 предусматривается путем раздела с сохранением исходного земельного участка с кадастровым номером 74:18:0804148:2 в измененных границ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асибо за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суждение мнений, предложений, подведение итогов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и вопросы и предложения: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тоги публичных слушаний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ект по внесению изменений в Проект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 разработан в соответствии с требованиями Градостроительного кодекса Российской Федерац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о итогам встречи публичные слушания признать состоявшимися, Проект по внесению изменений в Проект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, подлежащим утверж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направить необходимый пакет документов Главе Саткинского муниципального района с обязательным приложением для принятия решения об утверждении или об отказе в утверждении внесения изменений в </w:t>
      </w:r>
      <w:r>
        <w:rPr>
          <w:rFonts w:eastAsia="Calibri"/>
          <w:sz w:val="24"/>
          <w:szCs w:val="24"/>
          <w:lang w:eastAsia="en-US"/>
        </w:rPr>
        <w:t xml:space="preserve">Проект планировки и Проект межевания территории </w:t>
      </w:r>
      <w:r>
        <w:rPr>
          <w:sz w:val="24"/>
          <w:szCs w:val="24"/>
        </w:rPr>
        <w:t>в границах улиц: Пролетарская, Металлургов города Сатка Челябинской области площадью 23,43 г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убличных слушаний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и архитектуры администр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ткинского муниципального района                                                                     М.Л. Толкаче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токол вела Т.А. Сайног</w:t>
      </w:r>
    </w:p>
    <w:p>
      <w:pPr>
        <w:pStyle w:val="Normal"/>
        <w:jc w:val="both"/>
        <w:rPr/>
      </w:pPr>
      <w:r>
        <w:rPr/>
        <w:t>Тел. 8 (35161) 96043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53:00Z</dcterms:created>
  <dc:creator>Назарова</dc:creator>
  <dc:description/>
  <cp:keywords/>
  <dc:language>en-US</dc:language>
  <cp:lastModifiedBy>user</cp:lastModifiedBy>
  <cp:lastPrinted>2020-02-14T10:00:00Z</cp:lastPrinted>
  <dcterms:modified xsi:type="dcterms:W3CDTF">2020-02-14T05:00:00Z</dcterms:modified>
  <cp:revision>6</cp:revision>
  <dc:subject/>
  <dc:title>14 15</dc:title>
</cp:coreProperties>
</file>