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начальник Управления строительства и архитектуры администрации Сатки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>М.Л. Толкач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14» февраля 2020 г.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ЛЮЧЕ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 РЕЗУЛЬТАТАХ ПУБЛИЧНЫХ СЛУШАНИЙ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 обсуждению внесения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ное название проект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lang w:bidi="zxx"/>
        </w:rPr>
        <w:t xml:space="preserve">Внесение изменений в Проект планировки и Проект межевания территории </w:t>
      </w:r>
      <w:r>
        <w:rPr>
          <w:sz w:val="23"/>
          <w:szCs w:val="23"/>
        </w:rPr>
        <w:t>в границах улиц: Пролетарская, Металлургов города Сатка Челябинской области площадью 23,43 г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Заказчик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ндивидуальный предприниматель Шульпин Олег Николаевич.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ектная организация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ОО «ЛогиКа», г. Екатеринбург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рганизатор подготовки публичных слушаний:</w:t>
      </w:r>
    </w:p>
    <w:p>
      <w:pPr>
        <w:pStyle w:val="Normal"/>
        <w:jc w:val="both"/>
        <w:rPr>
          <w:sz w:val="23"/>
          <w:szCs w:val="23"/>
        </w:rPr>
      </w:pPr>
      <w:r>
        <w:rPr>
          <w:rFonts w:cs="Tahoma"/>
          <w:sz w:val="23"/>
          <w:szCs w:val="23"/>
          <w:lang w:bidi="zxx"/>
        </w:rPr>
        <w:t>Управление строительства и архитектуры администрации Саткинского муниципального район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поступивших письменных обращений физических и юридических лиц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исьменные замечания и предложения от участников обсуждения и заинтересованной общественности не поступал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В период подготовки публичных слушаний с 28 января 2020 г. по 13 февраля 2020 г. проведено: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1. Информирование общественности: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1.1 Публикация в газете «Саткинский рабочий» от 07 февраля 2020 № 6;</w:t>
      </w:r>
    </w:p>
    <w:p>
      <w:pPr>
        <w:pStyle w:val="Normal"/>
        <w:ind w:firstLine="284"/>
        <w:jc w:val="both"/>
        <w:rPr>
          <w:rFonts w:cs="Tahoma"/>
          <w:sz w:val="23"/>
          <w:szCs w:val="23"/>
          <w:lang w:bidi="zxx"/>
        </w:rPr>
      </w:pPr>
      <w:r>
        <w:rPr>
          <w:sz w:val="23"/>
          <w:szCs w:val="23"/>
        </w:rPr>
        <w:t xml:space="preserve">1.2 Размещение информации на сайте </w:t>
      </w:r>
      <w:r>
        <w:rPr>
          <w:rFonts w:cs="Tahoma"/>
          <w:sz w:val="23"/>
          <w:szCs w:val="23"/>
          <w:lang w:bidi="zxx"/>
        </w:rPr>
        <w:t xml:space="preserve">администрации Саткинского муниципального района </w:t>
      </w:r>
      <w:hyperlink r:id="rId2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satadmin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 30 января 2020.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убличные слушания по рассмотрению проекта внесения изменений в Проект планировки и Проект межевания территории проведены 13 февраля 2020 года в 14.00. в зале заседаний администрации Саткинского муниципального рай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 обсуждении были представлены: доклад по основной части Проекта планировки и Проекта межевания территории и материалы по его обоснованию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В ходе публичных слушаний по обобщенным материалам приняты к рассмотрению следующие замечания и предложения: </w:t>
      </w:r>
      <w:r>
        <w:rPr>
          <w:sz w:val="23"/>
          <w:szCs w:val="23"/>
        </w:rPr>
        <w:t>вопросы, замечания и предложения от участников публичных слушаний внесены в протокол публичных слушаний по обсуждению проекта внесения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 от 13 февраля 2020 год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еречень отклоненных замечаний и предложений: </w:t>
      </w:r>
      <w:r>
        <w:rPr>
          <w:sz w:val="23"/>
          <w:szCs w:val="23"/>
        </w:rPr>
        <w:t>не имеется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его на слушаниях присутствовало – 6 человек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ыводы по результатам публичных слушаний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 Признать публичные слушания по рассмотрению проекта внесений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 состоявшимис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. Комиссии по разработке, согласованию и корректировке документов территориального планирования и документации по планировке территории Саткинского муниципального района Челябинской области направить необходимый пакет документов Главе Саткинского муниципального района с обязательным приложением для принятия решения об утверждении или об отказе в утверждении Проекта планировки и Проекта межевания территории в границах улиц: Пролетарская, Металлургов города Сатка Челябинской области площадью 23,43 га. с внесенными изменениям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 Комиссии по разработке, согласованию и корректировке документов территориального планирования и документации по планировке территории Саткинского муниципального района Челябинской области опубликовать заключение о результатах публичных слушаний в порядке, установленном для опубликования муниципальных правовых акт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32:00Z</dcterms:created>
  <dc:creator>Назарова</dc:creator>
  <dc:description/>
  <cp:keywords/>
  <dc:language>en-US</dc:language>
  <cp:lastModifiedBy>user</cp:lastModifiedBy>
  <cp:lastPrinted>2020-02-14T10:11:00Z</cp:lastPrinted>
  <dcterms:modified xsi:type="dcterms:W3CDTF">2020-02-14T05:11:00Z</dcterms:modified>
  <cp:revision>6</cp:revision>
  <dc:subject/>
  <dc:title>14 15</dc:title>
</cp:coreProperties>
</file>