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36" w:before="0" w:after="0"/>
        <w:ind w:right="5384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От «</w:t>
      </w:r>
      <w:r>
        <w:rPr>
          <w:rFonts w:cs="Times New Roman" w:ascii="Times New Roman" w:hAnsi="Times New Roman"/>
          <w:color w:val="000000"/>
          <w:lang w:val="en-US"/>
        </w:rPr>
        <w:t>02</w:t>
      </w:r>
      <w:r>
        <w:rPr>
          <w:rFonts w:cs="Times New Roman" w:ascii="Times New Roman" w:hAnsi="Times New Roman"/>
          <w:color w:val="000000"/>
        </w:rPr>
        <w:t xml:space="preserve">» декабря 2020 года № </w:t>
      </w:r>
      <w:r>
        <w:rPr>
          <w:rFonts w:cs="Times New Roman" w:ascii="Times New Roman" w:hAnsi="Times New Roman"/>
          <w:color w:val="000000"/>
          <w:lang w:val="en-US"/>
        </w:rPr>
        <w:t>723</w:t>
      </w:r>
    </w:p>
    <w:p>
      <w:pPr>
        <w:pStyle w:val="Normal"/>
        <w:shd w:fill="FFFFFF" w:val="clear"/>
        <w:spacing w:lineRule="auto" w:line="336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36"/>
        <w:ind w:left="0" w:right="5443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 назначении публичных слушаний по вопросу предоставления разрешения на условно разрешённый вид использования земельного участка с условным кадастровым номером 74:18:0805021:ЗУ1, расположенного по адресу: Челябинская область, г. Сатка, в 20 метрах севернее земельного участка № 159 по ул. Ершова</w:t>
      </w:r>
    </w:p>
    <w:p>
      <w:pPr>
        <w:pStyle w:val="Normal"/>
        <w:spacing w:lineRule="auto" w:line="24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31"/>
        <w:spacing w:lineRule="auto" w:line="336"/>
        <w:ind w:firstLine="53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Федеральным законом от 29.12.2004 № 191 – ФЗ «О введении в действие Градостроительного кодекса Российской Федерации», Уставом Саткинского муниципального района, </w:t>
      </w:r>
      <w:r>
        <w:rPr>
          <w:sz w:val="24"/>
          <w:szCs w:val="24"/>
        </w:rPr>
        <w:t>Правилами землепользования и застройки Саткинского городского поселения, утвержденными решением Совета депутатов Саткинского городского поселения Челябинской области от 20.09.2017 № 124/31, на основании заявления от 20.11.2020 № 11120 Савельева И.А..</w:t>
      </w:r>
    </w:p>
    <w:p>
      <w:pPr>
        <w:pStyle w:val="31"/>
        <w:spacing w:lineRule="auto" w:line="360"/>
        <w:ind w:right="-1" w:firstLine="540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значить проведение публичных слушаний по вопросу предоставления разрешения на условно разрешённый вид использования земельного участка «объекты торгового назначения» с условным кадастровым номером 74:18:0805021:ЗУ1, расположенного по адресу: Челябинская область, г. Сатка, в 20 метрах севернее земельного участка № 159 по   ул. Ершо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Дату проведения публичных слушаний определить 22.12.2020 в 14.00 часов по адресу: г. Сатка, ул. Металлургов, 2, зал засед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3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Комиссии </w:t>
      </w:r>
      <w:r>
        <w:rPr>
          <w:rFonts w:cs="Times New Roman" w:ascii="Times New Roman" w:hAnsi="Times New Roman"/>
          <w:sz w:val="24"/>
          <w:szCs w:val="24"/>
        </w:rPr>
        <w:t>по подготовке проекта Правил землепользования и застройки на территории Саткинского муниципального района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3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рганизовать и провести публичные слушания по вопросу предоставления разрешения на условно разрешенный вид использования земельного участка «объекты торгового назначения» с условным кадастровым номером 74:18:0805021:ЗУ1, расположенного по адресу: Челябинская область, г. Сатка, в 20 метрах севернее земельного участка № 159 по ул. Ершов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3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править Главе Саткинского муниципального района протокол публичных слушаний и заключение об их результатах для принятия о предоставлении разрешения на условно разрешенный вид использования земельного участка или об отказе в предоставлении такого разреш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36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редложения и замечания по предмету публичных слушаний направлять в письменном или электронном виде по адресу: 456910, Челябинская область, г. Сатка,                 ул. Пролетарская, д. 9 МКУ «Саткинское архитектурно-градостроительное управление» или на электронную почт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bidi="zxx"/>
          </w:rPr>
          <w:t>musag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bidi="zxx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bidi="zxx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bidi="zxx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bidi="zxx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 xml:space="preserve">, а также по адресу: 456910, Челябинская область,               г. Сатка, ул. Металлургов, д. 2 Управление строительства и архитектуры Администрации Саткинского муниципального района или на электронную почт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bidi="zxx"/>
          </w:rPr>
          <w:t>usaas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bidi="zxx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bidi="zxx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bidi="zxx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bidi="zxx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 xml:space="preserve"> до 22.12.2020 года включитель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36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Экспозиция проекта, подлежащего рассмотрению на публичных слушаниях будет размещена на официальном сайте Саткинского муниципального райо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atadmi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Градостроительство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Расходы, связанные с организацией и проведением публичных слушаний по вопросу предоставления разрешения на условно разрешенный вид использования земельных участков возложить на заявителя Савельева И.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Заявителю Савельеву И.А. обеспечить публикацию настоящего постановления в газете «Саткинский рабочи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Администрации Саткинского муниципального района                Корочкиной Н.П. опубликовать настоящее постановление на официальном сайте администрации Саткинского муниципального района в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21"/>
        <w:spacing w:lineRule="auto" w:line="360"/>
        <w:ind w:left="360" w:hanging="0"/>
        <w:jc w:val="right"/>
        <w:rPr>
          <w:rFonts w:ascii="Times New Roman" w:hAnsi="Times New Roman" w:cs="Times New Roman"/>
          <w:sz w:val="23"/>
          <w:szCs w:val="23"/>
          <w:lang w:bidi="zxx"/>
        </w:rPr>
      </w:pPr>
      <w:r>
        <w:rPr>
          <w:rFonts w:cs="Times New Roman"/>
          <w:sz w:val="23"/>
          <w:szCs w:val="23"/>
          <w:lang w:bidi="zxx"/>
        </w:rPr>
      </w:r>
    </w:p>
    <w:p>
      <w:pPr>
        <w:pStyle w:val="21"/>
        <w:spacing w:lineRule="auto" w:line="360"/>
        <w:ind w:left="360" w:hanging="0"/>
        <w:jc w:val="right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А.А. Глазк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267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1.05pt;mso-wrap-distance-left:0pt;mso-wrap-distance-right:0pt;mso-wrap-distance-top:0pt;mso-wrap-distance-bottom:0pt;margin-top:-0.1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sagu@mail.ru" TargetMode="External"/><Relationship Id="rId4" Type="http://schemas.openxmlformats.org/officeDocument/2006/relationships/hyperlink" Target="mailto:usaasm@mail.ru" TargetMode="External"/><Relationship Id="rId5" Type="http://schemas.openxmlformats.org/officeDocument/2006/relationships/hyperlink" Target="http://www.satadmi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18:00Z</dcterms:created>
  <dc:creator>User</dc:creator>
  <dc:description/>
  <cp:keywords/>
  <dc:language>en-US</dc:language>
  <cp:lastModifiedBy>user</cp:lastModifiedBy>
  <cp:lastPrinted>2020-12-02T08:53:00Z</cp:lastPrinted>
  <dcterms:modified xsi:type="dcterms:W3CDTF">2020-12-02T03:56:00Z</dcterms:modified>
  <cp:revision>54</cp:revision>
  <dc:subject/>
  <dc:title> </dc:title>
</cp:coreProperties>
</file>