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 рассмотрению </w:t>
      </w:r>
      <w:r>
        <w:rPr>
          <w:sz w:val="24"/>
          <w:szCs w:val="24"/>
          <w:lang w:bidi="zxx"/>
        </w:rPr>
        <w:t>вопроса 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г. Сатка</w:t>
        <w:tab/>
        <w:tab/>
        <w:t xml:space="preserve">     </w:t>
        <w:tab/>
        <w:tab/>
        <w:tab/>
        <w:tab/>
        <w:tab/>
        <w:t xml:space="preserve">                        22 декабря 2020 года 14.00 ч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убличные слушания проведены после публикации постановления от 02 декабря 2020 г № 723 о проведении публичных слушаний в газете «Саткинский рабочий» от 11 декабря 2020 г. № 50 и размещено на сайте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atadmi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04 декабря 2020 г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редседатель: </w:t>
      </w:r>
      <w:r>
        <w:rPr>
          <w:sz w:val="23"/>
          <w:szCs w:val="23"/>
        </w:rPr>
        <w:t>Толкачева М.Л. – начальник Управления строительства и архитектуры администрации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Секретарь:</w:t>
      </w:r>
      <w:r>
        <w:rPr>
          <w:sz w:val="23"/>
          <w:szCs w:val="23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ind w:firstLine="567"/>
        <w:jc w:val="both"/>
        <w:rPr/>
      </w:pPr>
      <w:r>
        <w:rPr/>
        <w:t>Присутствовал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32"/>
        <w:gridCol w:w="6229"/>
      </w:tblGrid>
      <w:tr>
        <w:trPr>
          <w:trHeight w:val="2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организаци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анов Павел Андреевич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лавы Саткинского муниципального района, г. Сатка, ул. Металлургов, д. 2 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шлыкова Елена Васильевна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 МКУ «Саткинское архитектурно–градостроительное управление», г. Сатка, ул. Пролетарская,   д. 9, тел. 8 (35161) 9-60-40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литдинова Ольга Евген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КУ «Саткинское архитектурно - градостроительное управление», г. Сатка, ул. Пролетарская,   д. 9, 8 (35161) 9-60-45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рдина Вера Владими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Саткинского городского поселения, г. Сатка,                   ул. Металлургов, д. 2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Екатерина Александ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земельными и имущественными отношениями администрации Саткинского муниципального района, г. Сатка, ул. 50 лет ВЛКСМ, д. 6, 8(35161) 3-32-11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ренкова Ольга Анатольевна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оординации потребительского рынка, организации торговли, услуг администрации Саткинского муниципального района, г. Сатка, ул. Металлургов, д. 2</w:t>
            </w:r>
          </w:p>
        </w:tc>
      </w:tr>
      <w:tr>
        <w:trPr>
          <w:trHeight w:val="33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ельева Елена Серге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явителя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ног Татьяна Анато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градостроительства МКУ «Саткинское архитектурно - градостроительное управление», г. Сатка,           ул. Пролетарская, д. 9, 8 (35161) 9-60-43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качева Марина Леонид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строительства и архитектуры администрации Саткинского муниципального района,                  г. Сатка, ул. Металлургов, д. 2, 8(35161) 4-24-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слушаний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  <w:lang w:bidi="zxx"/>
        </w:rPr>
        <w:t xml:space="preserve">Рассмотрение </w:t>
      </w:r>
      <w:r>
        <w:rPr>
          <w:sz w:val="23"/>
          <w:szCs w:val="23"/>
        </w:rPr>
        <w:t xml:space="preserve">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3"/>
          <w:szCs w:val="23"/>
        </w:rPr>
        <w:t>Докладчики: Сайног Т.А. – начальник отдела градостроительства МКУ «Саткинское архитектурно – градостроительное управление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брый день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годня на публичных слушаниях мы рассматриваем вопрос 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прос предоставления разрешения на условно разрешённый вид использования земельного участка возник после обращения Савельева И.А. Земельный участок находится в территориальной зоне В.1. - зона застройки индивидуальными жилыми домами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Администрацией Саткинского муниципального района подготовлено постановление о проведении публичных слушаний от 02 декабря 2020 г. № 723, которое было опубликовано в газете «Саткинский рабочий» № 50 от 11 декабря 2020 г. и размещено на сайте официальном сайте администрации Саткинского муниципального района www.satadmin.ru 04 декабря 2020 г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убличные слушания по рассмотрению данного вопроса были назначены на 22 декабря 2020 года на 14.00 час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ем публичных слушаний назначена начальник Управления строительства и архитектуры администрации Саткинского муниципального района Толкачева Марина Леонидо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кретарем публичных слушаний назначена начальник отдела градостроительства МКУ «Саткинское архитектурно-градостроительное управление» Сайног Татьяна Анатолье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применительно к которому запрашивается разрешение на условно разрешенный вид использования не имеет общих границ с правообладателями других земельных участков и объектов капитального строительства. В связи с этим отсутствует необходимость оповещения правообладателей соседних земельных участк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виду того, что на земельном участке планируется строительство магазина, необходимо получить разрешение на условно разрешенный вид использования «объекты торгового назначения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но Правилам землепользования и застройки Саткинского городского поселения Челябинской области, утвержденным Решением Совета депутатов Саткинского городского поселения Челябинской области от 20.09.2017 г. № 124/31 (далее Правила) данное разрешение получить возможно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лово предоставляется представителю заявителя Савельевой Елене Сергеевн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авельева Е.С. кратко рассказала, что на данном земельном участке планируется строительство магазина по продаже памятников. 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тупили вопросы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опросы от участников публичных слушаний отсутствуют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нение участников слушаний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Комиссии по подготовке проекта Правил землепользования и застройки на территории поселений Саткинского муниципального района направить Главе Саткинского муниципального района рекомендации с обязательным приложением (протокол и заключение о результатах публичных слушаний) о </w:t>
      </w:r>
      <w:r>
        <w:rPr>
          <w:sz w:val="24"/>
          <w:szCs w:val="24"/>
          <w:lang w:bidi="zxx"/>
        </w:rPr>
        <w:t>предоставлении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и публичных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ризнать публичные слушания по рассмотрению </w:t>
      </w:r>
      <w:r>
        <w:rPr>
          <w:rFonts w:cs="Tahoma"/>
          <w:sz w:val="23"/>
          <w:szCs w:val="23"/>
          <w:lang w:bidi="zxx"/>
        </w:rPr>
        <w:t xml:space="preserve">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</w:t>
      </w:r>
      <w:r>
        <w:rPr>
          <w:sz w:val="23"/>
          <w:szCs w:val="23"/>
        </w:rPr>
        <w:t xml:space="preserve">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  <w:t>2. 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spacing w:lineRule="auto" w:line="276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Председатель публичных слушаний</w:t>
      </w:r>
    </w:p>
    <w:p>
      <w:pPr>
        <w:pStyle w:val="Normal"/>
        <w:spacing w:before="0" w:after="100"/>
        <w:jc w:val="both"/>
        <w:rPr/>
      </w:pPr>
      <w:r>
        <w:rPr/>
        <w:t xml:space="preserve">Протокол вела Татьяна Анатольевна Сайног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47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чальник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строительства и архитекту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аткинского муниципального района                                                                            М.Л. Толкаче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8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начальник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строительства и архитектуры администрации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Саткинского муниципального района                                                                            М.Л. Толкачев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/>
      </w:pPr>
      <w:r>
        <w:rPr/>
        <w:t>Тел. 8 (35161) 9604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20-12-23T08:40:00Z</cp:lastPrinted>
  <dcterms:modified xsi:type="dcterms:W3CDTF">2020-12-23T03:40:00Z</dcterms:modified>
  <cp:revision>120</cp:revision>
  <dc:subject/>
  <dc:title>14 15</dc:title>
</cp:coreProperties>
</file>