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ПРОТОКОЛ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рассмотрению </w:t>
      </w:r>
      <w:r>
        <w:rPr>
          <w:sz w:val="24"/>
          <w:szCs w:val="24"/>
          <w:lang w:bidi="zxx"/>
        </w:rPr>
        <w:t>вопроса предоставления разрешения на условно разрешённый вид использования земельного участка «объекты индивидуальной жилой застройки» с кадастровым номером 74:18:0000000:7566, площадью 1100 кв. м, расположенного по адресу: Челябинская область, Саткинский район, п. Магнитский, ул. Центральная, д. 12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г. Сатка</w:t>
        <w:tab/>
        <w:tab/>
        <w:t xml:space="preserve">     </w:t>
        <w:tab/>
        <w:tab/>
        <w:tab/>
        <w:tab/>
        <w:tab/>
        <w:t xml:space="preserve">                                               09.07.2020 года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енные обсуждения проведены после публикации постановления от 15.06.2020        № 345 о проведении общественных обсуждений в газете «Саткинский рабочий» от 19.06.2020               № 25 и размещения на официальном сайте администрации Саткинского муниципального район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atadm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9.06.2020 года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Организатор подготовки общественных обсуждений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омиссия по подготовке проекта Правил землепользования и застройки на территории поселений Саткинского муниципального района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: </w:t>
      </w:r>
      <w:r>
        <w:rPr>
          <w:sz w:val="24"/>
          <w:szCs w:val="24"/>
        </w:rPr>
        <w:t>Санина Е.В. – заместитель начальника Управления строительства и архитектуры, главный архитектор Саткинского муниципального района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Секретарь:</w:t>
      </w:r>
      <w:r>
        <w:rPr>
          <w:sz w:val="24"/>
          <w:szCs w:val="24"/>
        </w:rPr>
        <w:t xml:space="preserve"> Сайног Т.А. – начальник отдела градостроительства МКУ «Саткинское архитектурно-градостроительное управление»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Повестка обсуждений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bidi="zxx"/>
        </w:rPr>
        <w:t>Рассмотрение вопроса предоставления разрешения на условно разрешённый вид использования земельного участка «объекты индивидуальной жилой застройки» с кадастровым номером 74:18:0000000:7566, площадью 1100 кв. м, расположенного по адресу: Челябинская область, Саткинский район, п. Магнитский, ул. Центральная, д. 12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Необходимость рассмотрения вопроса предоставления разрешения на условно разрешённый вид использования земельного участка возникла после обращения Лаишевцева Сергея Борисовича. Земельный участок с кадастровым номером 74:18:0000000:7566 и площадью 1100 кв. м, на который испрашивается разрешение на условно разрешённый вид использования, находится у заявителя на праве собственности, расположен по адресу: Челябинская область, Саткинский район, п. Магнитский, ул. Центральная, д. 12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Согласно п. 4 ст. 39 Градостроительного Кодекса Российской Федерации о времени проведения общественных обсуждений были извещены правообладатели смежных земельных участков и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условно разрешенный вид использов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Испрашиваемый земельный участок находится в территориальной зоне Б.1 – зона делового, общественного и коммерческого, социального и коммунально-бытового назначения согласно Правил землепользования и застройки Саткинского городского поселения Челябинской области, утвержденным Решением Совета депутатов Саткинского городского поселения Челябинской области от 20.09.2017 г. № 124/31 получить разрешение на условно разрешенный вид использования «объекты индивидуальной жилой застройки» возможно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ей по подготовке проекта Правил землепользования и застройки на территории поселений Саткинского муниципального района принято решение одновременно с земельным участком предоставить разрешение на условно разрешенный вид использования и на объект капитального строительства – нежилое здание, расположенное в границах испрашиваемого земельного участк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иод подготовки общественных обсуждений с 29.06.2020 по 09.07.2020 замечаний и предложений от заинтересованной общественности не поступало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4"/>
          <w:szCs w:val="24"/>
        </w:rPr>
        <w:t>Итоги общественных обсуждений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енные обсуждения признать состоявшимися;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овать Главе Саткинского муниципального района предоставить разрешение на условно разрешенный вид использования земельного участка </w:t>
      </w:r>
      <w:r>
        <w:rPr>
          <w:sz w:val="24"/>
          <w:szCs w:val="24"/>
          <w:lang w:bidi="zxx"/>
        </w:rPr>
        <w:t xml:space="preserve">с кадастровым номером 74:18:0000000:7566, площадью 1100 кв. м. </w:t>
      </w:r>
      <w:r>
        <w:rPr>
          <w:sz w:val="24"/>
          <w:szCs w:val="24"/>
        </w:rPr>
        <w:t xml:space="preserve">и объекта капитального строительства </w:t>
      </w:r>
      <w:r>
        <w:rPr>
          <w:sz w:val="24"/>
          <w:szCs w:val="24"/>
          <w:lang w:bidi="zxx"/>
        </w:rPr>
        <w:t>«объекты индивидуальной жилой застройки», расположенных по адресу: Челябинская область, Саткинский район, п. Магнитский, ул. Центральная, д. 12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rFonts w:cs="Tahoma"/>
          <w:sz w:val="24"/>
          <w:szCs w:val="24"/>
          <w:lang w:bidi="zxx"/>
        </w:rPr>
        <w:t>Комиссии по подготовке проекта Правил землепользования и застройки на территории поселений Саткинского муниципального района подготовить заключение о результатах общественных обсуждений с опубликованием в средствах массовой информации.</w:t>
      </w:r>
    </w:p>
    <w:p>
      <w:pPr>
        <w:pStyle w:val="Normal"/>
        <w:spacing w:lineRule="auto" w:line="276" w:before="0" w:after="10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едседатель общественных обсуждений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779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начальника Упра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роительства и архитектуры, главный архит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ткинского муниципального района                                                                           Е.В. Санин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61.3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меститель начальника Управления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троительства и архитектуры, главный архитектор 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аткинского муниципального района                                                                           Е.В. Санина</w:t>
                      </w:r>
                    </w:p>
                    <w:p>
                      <w:pPr>
                        <w:pStyle w:val="Normal"/>
                        <w:spacing w:lineRule="auto" w:line="276" w:before="0" w:after="1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/>
        <w:t>Протокол вела Татьяна Анатольевна Сайног</w:t>
      </w:r>
    </w:p>
    <w:p>
      <w:pPr>
        <w:pStyle w:val="Normal"/>
        <w:spacing w:before="0" w:after="100"/>
        <w:jc w:val="both"/>
        <w:rPr/>
      </w:pPr>
      <w:r>
        <w:rPr/>
        <w:t>Тел. 8 (35161) 96043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73" w:before="0" w:after="420"/>
      <w:ind w:hanging="3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25">
    <w:name w:val="Отступ(1.25)"/>
    <w:basedOn w:val="Normal"/>
    <w:qFormat/>
    <w:pPr>
      <w:spacing w:lineRule="auto" w:line="276"/>
      <w:ind w:firstLine="709"/>
      <w:jc w:val="both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1:00Z</dcterms:created>
  <dc:creator>Назарова</dc:creator>
  <dc:description/>
  <cp:keywords/>
  <dc:language>en-US</dc:language>
  <cp:lastModifiedBy>user</cp:lastModifiedBy>
  <cp:lastPrinted>2020-07-22T08:03:00Z</cp:lastPrinted>
  <dcterms:modified xsi:type="dcterms:W3CDTF">2020-07-22T03:04:00Z</dcterms:modified>
  <cp:revision>125</cp:revision>
  <dc:subject/>
  <dc:title>14 15</dc:title>
</cp:coreProperties>
</file>