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5» июня  2020 года № 345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назначении общественных обсуждений по вопросу предоставления разрешения на условно разрешённый вид использования земельного участка с кадастровым номером 74:18:0000000:7566, расположенного по адресу: Челябинская область, Саткинский район, п. Магнитский, ул. Центральная,       д. 12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29.12.2004 № 191 – ФЗ «О введении в действие Градостроительного кодекса Российской Федерации», Уставом Саткинского муниципального района, </w:t>
      </w:r>
      <w:r>
        <w:rPr>
          <w:sz w:val="23"/>
          <w:szCs w:val="23"/>
        </w:rPr>
        <w:t xml:space="preserve">Правилами землепользования и застройки Саткинского городского поселения, утвержденными решением Совета депутатов Саткинского городского поселения Челябинской области от 20.09.2017 № 124/31, 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 w:ascii="Times New Roman" w:hAnsi="Times New Roman"/>
          <w:sz w:val="23"/>
          <w:szCs w:val="23"/>
          <w:lang w:bidi="zxx"/>
        </w:rPr>
        <w:t>Назначить проведение общественных обсуждений по вопросу предоставления разрешения на условно разрешённый вид использования земельного участка «объекты индивидуальной жилой застройки» с кадастровым номером 74:18:0000000:7566, площадью 1100 кв. м, расположенного по адресу: Челябинская область, Саткинский район, п. Магнитский,            ул. Центральная, д. 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bidi="zxx"/>
        </w:rPr>
        <w:t xml:space="preserve">Комиссии </w:t>
      </w:r>
      <w:r>
        <w:rPr>
          <w:rFonts w:cs="Times New Roman" w:ascii="Times New Roman" w:hAnsi="Times New Roman"/>
          <w:sz w:val="23"/>
          <w:szCs w:val="23"/>
        </w:rPr>
        <w:t>по подготовке проекта Правил землепользования и застройки на территории Саткинского муниципального района</w:t>
      </w:r>
      <w:r>
        <w:rPr>
          <w:rFonts w:cs="Times New Roman" w:ascii="Times New Roman" w:hAnsi="Times New Roman"/>
          <w:sz w:val="23"/>
          <w:szCs w:val="23"/>
          <w:lang w:bidi="zxx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 w:ascii="Times New Roman" w:hAnsi="Times New Roman"/>
          <w:sz w:val="23"/>
          <w:szCs w:val="23"/>
          <w:lang w:bidi="zxx"/>
        </w:rPr>
        <w:t>организовать и провести общественные обсуждения по вопросу предоставления разрешения на условно разрешенный вид использования земельного участка «объекты индивидуальной жилой застройки» с кадастровым номером 74:18:0000000:7566, площадью 1100 кв. м, расположенного по адресу: Челябинская область, Саткинский район, п. Магнитский,            ул. Центральная, д.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 w:ascii="Times New Roman" w:hAnsi="Times New Roman"/>
          <w:sz w:val="23"/>
          <w:szCs w:val="23"/>
          <w:lang w:bidi="zxx"/>
        </w:rPr>
        <w:t>определить срок проведения общественных обсуждений с 29.06.2020 года по 09.07.2020 год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 w:ascii="Times New Roman" w:hAnsi="Times New Roman"/>
          <w:sz w:val="23"/>
          <w:szCs w:val="23"/>
          <w:lang w:bidi="zxx"/>
        </w:rPr>
        <w:t>направить Главе Саткинского муниципального района протокол общественных обсуждений и заключение об их результатах для принятия решения о предоставлении разрешения на условно разрешенный вид использования земельного участка «объекты индивидуальной жилой застройки» с кадастровым номером 74:18:0000000:7566, площадью 1100 кв. м., расположенного по адресу: Челябинская область, Саткинский район, п. Магнитский,               ул. Центральная, д. 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3"/>
          <w:szCs w:val="23"/>
          <w:lang w:bidi="zxx"/>
        </w:rPr>
        <w:t xml:space="preserve">Предложения, замечания или возражения по предмету общественных обсуждений направлять в письменном или электронном виде по адресу: 456910, Челябинская область,             г. Сатка, ул. Пролетарская, д. 9 МКУ «Саткинское архитектурно-градостроительное управление» или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 w:bidi="zxx"/>
          </w:rPr>
          <w:t>musagu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bidi="zxx"/>
          </w:rPr>
          <w:t>@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 w:bidi="zxx"/>
          </w:rPr>
          <w:t>mail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bidi="zxx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3"/>
          <w:szCs w:val="23"/>
          <w:lang w:bidi="zxx"/>
        </w:rPr>
        <w:t xml:space="preserve">, а также по адресу: 456910, Челябинская область,             г. Сатка, ул. Металлургов, д. 2 Управление строительства и архитектуры Администрации Саткинского муниципального района или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 w:bidi="zxx"/>
          </w:rPr>
          <w:t>usaasm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bidi="zxx"/>
          </w:rPr>
          <w:t>@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 w:bidi="zxx"/>
          </w:rPr>
          <w:t>mail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bidi="zxx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3"/>
          <w:szCs w:val="23"/>
          <w:lang w:bidi="zxx"/>
        </w:rPr>
        <w:t xml:space="preserve"> в период с 29.06.2020 по 09.07.2020 включи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 w:ascii="Times New Roman" w:hAnsi="Times New Roman"/>
          <w:sz w:val="23"/>
          <w:szCs w:val="23"/>
          <w:lang w:bidi="zxx"/>
        </w:rPr>
        <w:t xml:space="preserve">Экспозиция проекта, подлежащего рассмотрению на общественных обсуждениях будет размещена на официальном сайте Саткинс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atadmin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разделе «Градостроительств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 w:ascii="Times New Roman" w:hAnsi="Times New Roman"/>
          <w:sz w:val="23"/>
          <w:szCs w:val="23"/>
          <w:lang w:bidi="zxx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возложить на заявителя Лаишевцева С.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3"/>
          <w:szCs w:val="23"/>
          <w:lang w:bidi="zxx"/>
        </w:rPr>
        <w:t>Заявителю Лаишевцеву С.Б. обеспечить публикацию настоящего постановления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  Корочкиной Н.П.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 w:ascii="Times New Roman" w:hAnsi="Times New Roman"/>
          <w:sz w:val="23"/>
          <w:szCs w:val="23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/>
          <w:sz w:val="23"/>
          <w:szCs w:val="23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bidi="zxx"/>
        </w:rPr>
        <w:t xml:space="preserve">Глава Саткинского муниципального района                                                           А.А. </w:t>
      </w:r>
      <w:r>
        <w:rPr>
          <w:rFonts w:cs="Times New Roman" w:ascii="Times New Roman" w:hAnsi="Times New Roman"/>
          <w:sz w:val="24"/>
          <w:szCs w:val="24"/>
          <w:lang w:bidi="zxx"/>
        </w:rPr>
        <w:t>Глазк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sagu@mail.ru" TargetMode="External"/><Relationship Id="rId4" Type="http://schemas.openxmlformats.org/officeDocument/2006/relationships/hyperlink" Target="mailto:usaasm@mail.ru" TargetMode="External"/><Relationship Id="rId5" Type="http://schemas.openxmlformats.org/officeDocument/2006/relationships/hyperlink" Target="http://www.satadmi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8:00Z</dcterms:created>
  <dc:creator>User</dc:creator>
  <dc:description/>
  <cp:keywords/>
  <dc:language>en-US</dc:language>
  <cp:lastModifiedBy>user</cp:lastModifiedBy>
  <cp:lastPrinted>2020-06-15T08:49:00Z</cp:lastPrinted>
  <dcterms:modified xsi:type="dcterms:W3CDTF">2020-06-15T09:56:00Z</dcterms:modified>
  <cp:revision>45</cp:revision>
  <dc:subject/>
  <dc:title> </dc:title>
</cp:coreProperties>
</file>