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архитектуры, главный архитект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</w:rPr>
              <w:t>Е.В. Сан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13» июля 2020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ОБЩЕСТВЕННЫХ ОБСУ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смотрению </w:t>
      </w:r>
      <w:r>
        <w:rPr>
          <w:sz w:val="24"/>
          <w:szCs w:val="24"/>
          <w:lang w:bidi="zxx"/>
        </w:rPr>
        <w:t>вопроса 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ул. Центральная, д. 1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аишевцев Сергей Борисович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 подготовки общественных обсужд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мечания и предложения от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период подготовки общественных обсуждений с 29.06.2020 по 09.07.2020 г. провед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нформирование обществен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убликация в газете «Саткинский рабочий» от 19.06.2020 № 25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Размещение информации на официальном сайте</w:t>
      </w:r>
      <w:r>
        <w:rPr>
          <w:rFonts w:cs="Tahoma"/>
          <w:sz w:val="24"/>
          <w:szCs w:val="24"/>
          <w:lang w:bidi="zxx"/>
        </w:rPr>
        <w:t xml:space="preserve"> 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atadm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19.06.202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Замечания и предложения от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квизиты протокола общественных обсужд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токол общественных обсуждений по вопросу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ул. Центральная, д. 12</w:t>
      </w:r>
      <w:r>
        <w:rPr>
          <w:sz w:val="24"/>
          <w:szCs w:val="24"/>
        </w:rPr>
        <w:t xml:space="preserve"> от 09.07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ходе общественных обсуждений по обобщенным материалам приняты к рассмотрению следующие предложе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ссией по подготовке проекта Правил землепользования и застройки на территории поселений Саткинского муниципального района принято решение одновременно с земельным участком предоставить разрешение на условно разрешенный вид использования и на объект капитального строительства – нежилое здание, расположенное в границах испрашиваемого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тклоненных замечаний и предложений: </w:t>
      </w:r>
      <w:r>
        <w:rPr>
          <w:sz w:val="24"/>
          <w:szCs w:val="24"/>
        </w:rPr>
        <w:t>не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по результатам общественных обсуждений:</w:t>
      </w:r>
    </w:p>
    <w:p>
      <w:pPr>
        <w:pStyle w:val="Normal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1. Признать общественные обсуждения</w:t>
      </w:r>
      <w:r>
        <w:rPr>
          <w:sz w:val="24"/>
          <w:szCs w:val="24"/>
          <w:lang w:bidi="zxx"/>
        </w:rPr>
        <w:t xml:space="preserve"> по вопросу предоставления разрешения на условно разрешённый вид использования земельного участка «объекты индивидуальной жилой застройки» с кадастровым номером 74:18:0000000:7566, площадью 1100 кв. м, расположенного по адресу: Челябинская область, Саткинский район, п. Магнитский, ул. Центральная, д. 12</w:t>
      </w:r>
      <w:r>
        <w:rPr>
          <w:sz w:val="24"/>
          <w:szCs w:val="24"/>
        </w:rPr>
        <w:t xml:space="preserve">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bookmarkStart w:id="0" w:name="_GoBack"/>
      <w:bookmarkEnd w:id="0"/>
      <w:r>
        <w:rPr>
          <w:sz w:val="24"/>
          <w:szCs w:val="24"/>
        </w:rPr>
        <w:t xml:space="preserve">Рекомендовать Главе Саткинского муниципального района предоставить разрешение на условно разрешенный вид использования земельного участка </w:t>
      </w:r>
      <w:r>
        <w:rPr>
          <w:sz w:val="24"/>
          <w:szCs w:val="24"/>
          <w:lang w:bidi="zxx"/>
        </w:rPr>
        <w:t>с кадастровым номером 74:18:0000000:7566, площадью 1100 кв. м</w:t>
      </w:r>
      <w:r>
        <w:rPr>
          <w:sz w:val="24"/>
          <w:szCs w:val="24"/>
        </w:rPr>
        <w:t xml:space="preserve"> и объекта капитального строительства </w:t>
      </w:r>
      <w:r>
        <w:rPr>
          <w:sz w:val="24"/>
          <w:szCs w:val="24"/>
          <w:lang w:bidi="zxx"/>
        </w:rPr>
        <w:t>«объекты индивидуальной жилой застройки», расположенных по адресу: Челябинская область, Саткинский район, п. Магнитский, ул. Центральная, д. 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убликовать заключение о результатах общественных обсужде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20-07-22T08:11:00Z</cp:lastPrinted>
  <dcterms:modified xsi:type="dcterms:W3CDTF">2020-07-27T11:11:00Z</dcterms:modified>
  <cp:revision>64</cp:revision>
  <dc:subject/>
  <dc:title>14 15</dc:title>
</cp:coreProperties>
</file>