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>ПРОТОКОЛ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рассмотрению </w:t>
      </w:r>
      <w:r>
        <w:rPr>
          <w:sz w:val="24"/>
          <w:szCs w:val="24"/>
          <w:lang w:bidi="zxx"/>
        </w:rPr>
        <w:t xml:space="preserve">вопроса предоставления разрешения на условно разрешенный вид использования земельных участков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г. Сатка</w:t>
        <w:tab/>
        <w:tab/>
        <w:t xml:space="preserve">     </w:t>
        <w:tab/>
        <w:tab/>
        <w:tab/>
        <w:tab/>
        <w:tab/>
        <w:t xml:space="preserve">                                               24.08.2020 года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ественные обсуждения проведены после публикации постановления от 10.08.2020                 № 445 о проведении общественных обсуждений в газете «Саткинский рабочий» от 14.08.2020             № 33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и размещения на официальных сайтах: администрации Саткинского муниципального район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atadmi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17.08.2020 г. и администрации Бакальского городского поселения </w:t>
      </w:r>
      <w:hyperlink r:id="rId3">
        <w:r>
          <w:rPr>
            <w:rStyle w:val="InternetLink"/>
            <w:sz w:val="24"/>
            <w:szCs w:val="24"/>
            <w:lang w:val="en-US" w:eastAsia="en-US" w:bidi="zxx"/>
          </w:rPr>
          <w:t>www</w:t>
        </w:r>
        <w:r>
          <w:rPr>
            <w:rStyle w:val="InternetLink"/>
            <w:sz w:val="24"/>
            <w:szCs w:val="24"/>
            <w:lang w:eastAsia="en-US" w:bidi="zxx"/>
          </w:rPr>
          <w:t>.admbakal.ru</w:t>
        </w:r>
      </w:hyperlink>
      <w:r>
        <w:rPr>
          <w:sz w:val="24"/>
          <w:szCs w:val="24"/>
          <w:lang w:eastAsia="en-US" w:bidi="zxx"/>
        </w:rPr>
        <w:t xml:space="preserve"> 17.08.2020 г.</w:t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>Организатор подготовки общественных обсуждений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Комиссия по подготовке проекта Правил землепользования и застройки на территории поселений Саткинского муниципального района.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едседатель: </w:t>
      </w:r>
      <w:r>
        <w:rPr>
          <w:sz w:val="24"/>
          <w:szCs w:val="24"/>
        </w:rPr>
        <w:t>Санина Е.В. – заместитель начальника Управления строительства и архитектуры, главный архитектор Саткинского муниципального района.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>Секретарь:</w:t>
      </w:r>
      <w:r>
        <w:rPr>
          <w:sz w:val="24"/>
          <w:szCs w:val="24"/>
        </w:rPr>
        <w:t xml:space="preserve"> Сайног Т.А. – начальник отдела градостроительства МКУ «Саткинское архитектурно-градостроительное управление».</w:t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>Повестка обсуждений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  <w:lang w:bidi="zxx"/>
        </w:rPr>
        <w:t>Рассмотрение вопроса предоставления разрешения на условно разрешенный вид использования земельного участка «объекты религиозного назначения, не требующие установления санитарно – защитных зон» с условным кадастровым номером 74:18:0703002:ЗУ1, расположенного по адресу: Челябинская область, Саткинский район, п. Малый Бердяуш, в 35 метрах северо-западнее жилого дома № 2 по ул. Лесно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>Вопрос предоставления разрешения на условно разрешённый вид использования земельного участка возник после обращения Религиозной организации «Златоустовская Епархия Русской Православной церкви (Московский Патриархат)» о выделении земельного участка под строительство храма в честь иконы «Отрада и Утешение», расположенного по адресу: Челябинская область, Саткинский район, п. Малый Бердяуш, в 35 метрах северо-западнее жилого дома № 2 по ул. Лесной. На заседании Комиссии по вопросам градостроительства, которое состоялось 24.07.2020 г. было принято решение Управлению строительства и архитектуры провести публичные слушания по вопросу предоставления разрешения на условно разрешенный вид использования земельного участка, расположенного по адресу: Челябинская область, Саткинский район, п. Малый Бердяуш, в 35 метрах северо-западнее жилого дома № 2 по                  ул. Лесной. Земельный участок находится в территориальной зоне В.1. - зона застройки индивидуальными жилыми домами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виду того, что на земельном участке планируется строительство зданий религиозного назначения, необходимо получить разрешение на условно разрешенный вид использования «объекты религиозного назначения, не требующие установления санитарно-защитных зон»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Правилам землепользования и застройки Саткинского городского поселения Челябинской области, утвержденным Решением Совета депутатов Саткинского городского поселения Челябинской области от 20.09.2017 г. № 124/31 данное разрешение получить возможно. </w:t>
      </w:r>
    </w:p>
    <w:p>
      <w:pPr>
        <w:pStyle w:val="Style20"/>
        <w:spacing w:lineRule="auto" w:line="276"/>
        <w:ind w:left="0" w:firstLine="567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Земельный участок, применительно к которому запрашивается разрешение на условно разрешенный вид использования не имеет общих границ с правообладателями других земельных участков и объектов капитального строительства. В связи с этим отсутствует необходимость оповещения правообладателей соседних земельных участков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firstLine="567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Рассмотрение вопроса предоставления разрешения на условно разрешенный вид использования земельного участка «мастерские по ремонту и обслуживанию автомобилей» с условным кадастровым номером 74:18:1002066:ЗУ1, расположенного по адресу: Челябинская область, Саткинский район, г. Бакал, ул. Строителей, 1.</w:t>
      </w:r>
    </w:p>
    <w:p>
      <w:pPr>
        <w:pStyle w:val="Normal"/>
        <w:widowControl w:val="false"/>
        <w:suppressAutoHyphens w:val="true"/>
        <w:spacing w:lineRule="auto" w:line="276"/>
        <w:ind w:firstLine="567"/>
        <w:jc w:val="both"/>
        <w:rPr/>
      </w:pPr>
      <w:r>
        <w:rPr>
          <w:sz w:val="24"/>
          <w:szCs w:val="24"/>
          <w:lang w:bidi="zxx"/>
        </w:rPr>
        <w:t>Вопрос предоставления разрешения на условно разрешённый вид использования земельного участка возник после обращения Хамидулина Д.Ф. о предварительном согласовании предоставления земельного участка, расположенного по адресу: Челябинская область, Саткинский район, г. Бакал, ул. Строителей, д. 1 для строительства автосервиса-автомойки, а также для проведения оценки земельного участка и организации аукциона на право заключения договора аренды земельного участка на заседании Комиссии по вопросам градостроительства, которое состоялось 03.07.2020 г. было принято решение Управлению строительства и архитектуры провести публичные слушания по вопросу предоставления разрешения на условно разрешенный вид использования земельного участка, расположенного по адресу: Челябинская область, Саткинский район, г. Бакал, ул. Строителей, д. 1. Земельный участок находится в территориальной зоне В.2. - зона застройки многоквартирными домами (малоэтажная, среднеэтажная, многоэтажная застройка).</w:t>
      </w:r>
    </w:p>
    <w:p>
      <w:pPr>
        <w:pStyle w:val="Normal"/>
        <w:widowControl w:val="false"/>
        <w:suppressAutoHyphens w:val="true"/>
        <w:spacing w:lineRule="auto" w:line="276"/>
        <w:ind w:firstLine="567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>В виду того, что на земельном участке планируется строительство автосервиса-автомойки, необходимо получить разрешение на условно разрешенный вид использования «мастерские по ремонту и обслуживанию автомобилей».</w:t>
      </w:r>
    </w:p>
    <w:p>
      <w:pPr>
        <w:pStyle w:val="Normal"/>
        <w:widowControl w:val="false"/>
        <w:suppressAutoHyphens w:val="true"/>
        <w:spacing w:lineRule="auto" w:line="276"/>
        <w:ind w:firstLine="567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Согласно Правилам землепользования и застройки Бакальского городского поселения Челябинской области, утвержденным Решением Совета депутатов Бакальского городского поселения Челябинской области от 15.06.2017 г. № 131 (с изменениями и дополнениями) данное разрешение получить возможно. </w:t>
      </w:r>
    </w:p>
    <w:p>
      <w:pPr>
        <w:pStyle w:val="Style20"/>
        <w:spacing w:lineRule="auto" w:line="276"/>
        <w:ind w:left="0" w:firstLine="567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Земельный участок, применительно к которому запрашивается разрешение на условно разрешенный вид использования не имеет общих границ с правообладателями других земельных участков и объектов капитального строительства. В связи с этим отсутствует необходимость оповещения правообладателей соседних земельных участков.</w:t>
      </w:r>
    </w:p>
    <w:p>
      <w:pPr>
        <w:pStyle w:val="Style20"/>
        <w:numPr>
          <w:ilvl w:val="0"/>
          <w:numId w:val="3"/>
        </w:numPr>
        <w:spacing w:lineRule="auto" w:line="276"/>
        <w:ind w:left="0" w:firstLine="567"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  <w:lang w:bidi="zxx"/>
        </w:rPr>
        <w:t xml:space="preserve">Рассмотрение вопроса предоставления разрешения на условно разрешенный вид использования земельного участка «объекты индивидуальной жилой застройки» с кадастровым номером </w:t>
      </w:r>
      <w:r>
        <w:rPr>
          <w:rFonts w:cs="Times New Roman" w:ascii="Times New Roman" w:hAnsi="Times New Roman"/>
          <w:bCs/>
        </w:rPr>
        <w:t xml:space="preserve">74:18:1002106:25, расположенного по адресу: Челябинская область, Саткинский район,                  г. Бакал, </w:t>
      </w:r>
      <w:r>
        <w:rPr>
          <w:rStyle w:val="Emphasis"/>
          <w:rFonts w:cs="Times New Roman" w:ascii="Times New Roman" w:hAnsi="Times New Roman"/>
          <w:i w:val="false"/>
        </w:rPr>
        <w:t>ул. Первомайская</w:t>
      </w:r>
      <w:r>
        <w:rPr>
          <w:rFonts w:cs="Times New Roman" w:ascii="Times New Roman" w:hAnsi="Times New Roman"/>
          <w:bCs/>
        </w:rPr>
        <w:t>, д. 17, кв.2.</w:t>
      </w:r>
    </w:p>
    <w:p>
      <w:pPr>
        <w:pStyle w:val="Style20"/>
        <w:spacing w:lineRule="auto" w:line="276"/>
        <w:ind w:left="0" w:firstLine="567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Земельный участок с кадастровым номером 74:18:1002106:25, расположенный по адресу: Челябинская область, Саткинский район, г. Бакал, ул. Первомайская, д. 17, кв. 2 попадает в территориальную зону Б1 - зона делового, общественного и коммерческого, социального и коммунально – бытового назначения.</w:t>
      </w:r>
    </w:p>
    <w:p>
      <w:pPr>
        <w:pStyle w:val="Normal"/>
        <w:widowControl w:val="false"/>
        <w:suppressAutoHyphens w:val="true"/>
        <w:spacing w:lineRule="auto" w:line="276"/>
        <w:ind w:firstLine="567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Согласно Правилам землепользования и застройки Бакальского городского поселения Челябинской области, утвержденным Решением Совета депутатов Бакальского городского поселения Челябинской области от 15.06.2017 г. № 131 (с изменениями и дополнениями) данное разрешение получить возможно. </w:t>
      </w:r>
    </w:p>
    <w:p>
      <w:pPr>
        <w:pStyle w:val="Style20"/>
        <w:spacing w:lineRule="auto" w:line="276"/>
        <w:ind w:left="0" w:firstLine="567"/>
        <w:jc w:val="both"/>
        <w:rPr/>
      </w:pPr>
      <w:r>
        <w:rPr>
          <w:rFonts w:eastAsia="Calibri" w:cs="Times New Roman" w:ascii="Times New Roman" w:hAnsi="Times New Roman"/>
        </w:rPr>
        <w:t>В соответствии с п. 4 ст. 39 Градостроительного Кодекса Российской Федерации были оповещены правообладатели земельных участков и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 на условно разрешенный вид использования, расположенном по адресу: Челябинская область, Саткинский район, г. Бакал,             ул. Первомайская, д. 17, кв. 2 с кадастровым номером 74:18:1002106:25, площадью 500 кв. м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бсуждение мнений, предложений, подведение итогов слушаний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ериод подготовки общественных обсуждений с 17.08.2020 по 24.08.2020 замечаний и предложений от заинтересованной общественности не поступало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4"/>
          <w:szCs w:val="24"/>
        </w:rPr>
        <w:t>Итоги общественных обсуждений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ственные обсуждения признать состоявшимися;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мендовать Главе Саткинского муниципального района предоставить </w:t>
      </w:r>
      <w:r>
        <w:rPr>
          <w:sz w:val="24"/>
          <w:szCs w:val="24"/>
          <w:lang w:bidi="zxx"/>
        </w:rPr>
        <w:t>разрешение на условно разрешенный вид использования земельных участков: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4"/>
          <w:szCs w:val="24"/>
          <w:lang w:bidi="zxx"/>
        </w:rPr>
        <w:t>- разрешение на условно разрешенный вид использования земельного участка «объекты религиозного назначения, не требующие установления санитарно – защитных зон» с условным кадастровым номером 74:18:0703002:ЗУ1, расположенного по адресу: Челябинская область, Саткинский район, п. Малый Бердяуш, в 35 метрах северо-западнее жилого дома № 2 по                    ул. Лесной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- разрешение на условно разрешенный вид использования земельного участка «мастерские по ремонту и обслуживанию автомобилей» с условным кадастровым номером 74:18:1002066:ЗУ1, расположенного по адресу: Челябинская область, Саткинский район, г. Бакал, ул. Строителей, 1;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- разрешение на условно разрешенный вид использования земельного участка «объекты индивидуальной жилой застройки» с кадастровым номером </w:t>
      </w:r>
      <w:r>
        <w:rPr>
          <w:bCs/>
          <w:sz w:val="24"/>
          <w:szCs w:val="24"/>
        </w:rPr>
        <w:t xml:space="preserve">74:18:1002106:25, расположенного по адресу: Челябинская область, Саткинский район, г. Бакал, </w:t>
      </w:r>
      <w:r>
        <w:rPr>
          <w:rStyle w:val="Emphasis"/>
          <w:i w:val="false"/>
          <w:sz w:val="24"/>
          <w:szCs w:val="24"/>
        </w:rPr>
        <w:t>ул. Первомайская</w:t>
      </w:r>
      <w:r>
        <w:rPr>
          <w:bCs/>
          <w:sz w:val="24"/>
          <w:szCs w:val="24"/>
        </w:rPr>
        <w:t>, д. 17, кв.2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sz w:val="24"/>
          <w:szCs w:val="24"/>
        </w:rPr>
      </w:pPr>
      <w:r>
        <w:rPr>
          <w:rFonts w:cs="Tahoma"/>
          <w:sz w:val="24"/>
          <w:szCs w:val="24"/>
          <w:lang w:bidi="zxx"/>
        </w:rPr>
        <w:t>Комиссии по подготовке проекта Правил землепользования и застройки на территории поселений Саткинского муниципального района подготовить заключение о результатах общественных обсуждений с опубликованием в средствах массовой информации.</w:t>
      </w:r>
    </w:p>
    <w:p>
      <w:pPr>
        <w:pStyle w:val="Normal"/>
        <w:spacing w:lineRule="auto" w:line="276" w:before="0" w:after="10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редседатель общественных обсуждений</w:t>
      </w:r>
    </w:p>
    <w:p>
      <w:pPr>
        <w:pStyle w:val="Normal"/>
        <w:spacing w:before="0" w:after="10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80175" cy="7721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меститель начальника Управления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троительства и архитектуры, главный архитектор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567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аткинского муниципального района                                                                           Е.В. Санина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100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60.8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Заместитель начальника Управления</w:t>
                      </w:r>
                    </w:p>
                    <w:p>
                      <w:pPr>
                        <w:pStyle w:val="Normal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строительства и архитектуры, главный архитектор </w:t>
                      </w:r>
                    </w:p>
                    <w:p>
                      <w:pPr>
                        <w:pStyle w:val="Normal"/>
                        <w:spacing w:lineRule="auto" w:line="276"/>
                        <w:ind w:firstLine="567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аткинского муниципального района                                                                           Е.В. Санина</w:t>
                      </w:r>
                    </w:p>
                    <w:p>
                      <w:pPr>
                        <w:pStyle w:val="Normal"/>
                        <w:spacing w:lineRule="auto" w:line="276" w:before="0" w:after="100"/>
                        <w:jc w:val="both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100"/>
        <w:jc w:val="both"/>
        <w:rPr/>
      </w:pPr>
      <w:r>
        <w:rPr/>
      </w:r>
    </w:p>
    <w:p>
      <w:pPr>
        <w:pStyle w:val="Normal"/>
        <w:spacing w:before="0" w:after="100"/>
        <w:jc w:val="both"/>
        <w:rPr/>
      </w:pPr>
      <w:r>
        <w:rPr/>
        <w:t>Протокол вела Татьяна Анатольевна Сайног</w:t>
      </w:r>
    </w:p>
    <w:p>
      <w:pPr>
        <w:pStyle w:val="Normal"/>
        <w:spacing w:before="0" w:after="100"/>
        <w:jc w:val="both"/>
        <w:rPr/>
      </w:pPr>
      <w:r>
        <w:rPr/>
        <w:t>Тел. 8 (35161) 96043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37" w:hanging="8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2">
    <w:name w:val="Основной текст (2)_"/>
    <w:qFormat/>
    <w:rPr>
      <w:shd w:fill="FFFFFF" w:val="clear"/>
    </w:rPr>
  </w:style>
  <w:style w:type="character" w:styleId="Style15">
    <w:name w:val="Абзац списка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173" w:before="0" w:after="420"/>
      <w:ind w:hanging="3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25">
    <w:name w:val="Отступ(1.25)"/>
    <w:basedOn w:val="Normal"/>
    <w:qFormat/>
    <w:pPr>
      <w:spacing w:lineRule="auto" w:line="276"/>
      <w:ind w:firstLine="709"/>
      <w:jc w:val="both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tadmin.ru/" TargetMode="External"/><Relationship Id="rId3" Type="http://schemas.openxmlformats.org/officeDocument/2006/relationships/hyperlink" Target="http://www.admbakal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11:00Z</dcterms:created>
  <dc:creator>Назарова</dc:creator>
  <dc:description/>
  <cp:keywords/>
  <dc:language>en-US</dc:language>
  <cp:lastModifiedBy>user</cp:lastModifiedBy>
  <cp:lastPrinted>2020-08-20T14:26:00Z</cp:lastPrinted>
  <dcterms:modified xsi:type="dcterms:W3CDTF">2020-08-21T03:42:00Z</dcterms:modified>
  <cp:revision>135</cp:revision>
  <dc:subject/>
  <dc:title>14 15</dc:title>
</cp:coreProperties>
</file>