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ТОКОЛ</w:t>
      </w:r>
    </w:p>
    <w:p>
      <w:pPr>
        <w:pStyle w:val="Normal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  <w:t>по рассмотрению вопроса предоставления разрешения на условно разрешённый вид использования земельного участка «многоквартирные жилые дома» с кадастровым номером 74:18:0804060:8, площадью 21836 кв. м, расположенного по адресу: Челябинская область, г. Сатка, ул. Парковая, 14 а.</w:t>
      </w:r>
    </w:p>
    <w:p>
      <w:pPr>
        <w:pStyle w:val="Normal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  <w:t>г. Сатка</w:t>
        <w:tab/>
        <w:tab/>
        <w:t xml:space="preserve">     </w:t>
        <w:tab/>
        <w:tab/>
        <w:tab/>
        <w:tab/>
        <w:tab/>
        <w:t xml:space="preserve">                        30 января 2020 года 14.45 ч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убличные слушания проведены после публикации постановления от 14.01.2020 № 15 о проведении публичных слушаний в газете «Саткинский рабочий» от 17.01.2020 № 3 и размещения на официальном сайте администрации Саткинского муниципального района </w:t>
      </w:r>
      <w:hyperlink r:id="rId2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satadmi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21.01.2020 года.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рганизатор подготовки публичных слушаний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по подготовке проекта Правил землепользования и застройки на территории поселений Саткинского муниципального района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редседатель: </w:t>
      </w:r>
      <w:r>
        <w:rPr>
          <w:sz w:val="23"/>
          <w:szCs w:val="23"/>
        </w:rPr>
        <w:t>Санина Е.В. – заместитель начальника Управления строительства и архитектуры, главный архитектор Саткинского муниципального района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sz w:val="23"/>
          <w:szCs w:val="23"/>
        </w:rPr>
      </w:pPr>
      <w:r>
        <w:rPr>
          <w:b/>
          <w:sz w:val="23"/>
          <w:szCs w:val="23"/>
        </w:rPr>
        <w:t>Секретарь:</w:t>
      </w:r>
      <w:r>
        <w:rPr>
          <w:sz w:val="23"/>
          <w:szCs w:val="23"/>
        </w:rPr>
        <w:t xml:space="preserve"> Сайног Т.А. – начальник отдела градостроительства МКУ «Саткинское архитектурно-градостроительное управление»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932"/>
        <w:gridCol w:w="6229"/>
      </w:tblGrid>
      <w:tr>
        <w:trPr>
          <w:trHeight w:val="26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итель организации</w:t>
            </w:r>
          </w:p>
        </w:tc>
      </w:tr>
      <w:tr>
        <w:trPr>
          <w:trHeight w:val="20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обородов А.Н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итель Белобородовой З.М., г. Сатка, ул. Дудина, д. 39</w:t>
            </w:r>
          </w:p>
        </w:tc>
      </w:tr>
      <w:tr>
        <w:trPr>
          <w:trHeight w:val="20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аун Валентин Владимирович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итель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това Светлана Анатолье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дующий МКДОУ «Д/с № 1», г. Сатка, ул. Дудина, 35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асова Людмила Владимиро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земельных отношений Управления земельными и имущественными отношениями администрации Саткинского муниципального района, г. Сатка, ул. 50 лет ВЛКСМ, д. 6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рдина Вера Владимиро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Саткинского городского поселения, г. Сатка,                   ул. Металлургов, д. 2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ина Екатерина Александро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 земельными и имущественными отношениями администрации Саткинского муниципального района, г. Сатка, ул. 50 лет ВЛКСМ, д. 6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кшанцева Светлана Зайнуло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ХЭС МКУ «Управление образования», г. Сатка,  ул. Ленина, 2-а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йног Татьяна Анатолье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градостроительства МКУ «Саткинское архитектурно - градостроительное управление», г. Сатка,           ул. Пролетарская, д. 9, 8 (35161) 9-60-43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нина Евгения Викторовна 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Управления строительства и архитектуры, главный архитектор Саткинского муниципального района, г. Сатка, ул. Металлургов, д. 2,          8 (35161) 9-60-44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дорова Елена Василье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МКУ «Саткинское архитектурно–градостроительное управление», г. Сатка, ул. Пролетарская, д. 9, тел. 8 (35161)          9-60-45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слушаний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  <w:lang w:bidi="zxx"/>
        </w:rPr>
        <w:t xml:space="preserve">Рассмотрение </w:t>
      </w:r>
      <w:r>
        <w:rPr>
          <w:sz w:val="23"/>
          <w:szCs w:val="23"/>
        </w:rPr>
        <w:t>вопроса предоставления разрешения на условно разрешённый вид использования земельного участка «многоквартирные жилые дома» с кадастровым номером 74:18:0804060:8, площадью 21836 кв. м, расположенного по адресу: Челябинская область, г. Сатка,            ул. Парковая, 14 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3"/>
          <w:szCs w:val="23"/>
        </w:rPr>
        <w:t>Докладчики: Сайног Т.А. – начальник отдела градостроительства МКУ «Саткинское архитектурно – градостроительное управление».</w:t>
      </w:r>
    </w:p>
    <w:p>
      <w:pPr>
        <w:pStyle w:val="Normal"/>
        <w:spacing w:lineRule="auto" w:line="276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брый день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егодня проходят публичные слушания по рассмотрению вопроса предоставления разрешения на условно разрешённый вид использования земельного участка «многоквартирные жилые дома» с кадастровым номером 74:18:0804060:8, площадью 21836 кв. м., расположенного по адресу: Челябинская область, г. Сатка, ул. Парковая, 14 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администрацию Саткинского муниципального района обратился Браун Валентин Владимирович с заявлением о предоставлении разрешения на условно разрешенный вид использования земельного участка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Земельный участок, на который испрашивается разрешение на условно разрешённый вид использования, находится в собственности заявителя, что подтверждается свидетельством о государственной регистрации права 74 АГ № 138515, имеет площадь 21836 кв. м и расположен по адресу: Челябинская область, г. Сатка, ул. Парковая, д. 14 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Администрацией Саткинского муниципального района подготовлено постановление о проведении публичных слушаний от 14.01.2020 № 15, которое было опубликовано в газете «Саткинский рабочий» от 17.01.2020 № 3 и размещено на сайте администрации Саткинского муниципального района </w:t>
      </w:r>
      <w:hyperlink r:id="rId3">
        <w:r>
          <w:rPr>
            <w:rStyle w:val="InternetLink"/>
            <w:sz w:val="23"/>
            <w:szCs w:val="23"/>
          </w:rPr>
          <w:t>www.satadmin.ru</w:t>
        </w:r>
      </w:hyperlink>
      <w:r>
        <w:rPr>
          <w:sz w:val="23"/>
          <w:szCs w:val="23"/>
        </w:rPr>
        <w:t xml:space="preserve"> 21.01.2020 г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убличные слушания по рассмотрению данного вопроса были назначены на 30 января 2020 года на 14.45 часов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Председателем публичных слушаний назначена заместитель начальника Управления строительства и архитектуры, главный архитектор Саткинского муниципального района Санина Евгения Викторовн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екретарем публичных слушаний назначена начальник отдела градостроительства МКУ «Саткинское архитектурно-градостроительное управление» Сайног Татьяна Анатольевн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гласно п. 4 ст. 39 Градостроительного Кодекса Российской Федерации о дате и месте проведения публичных слушаний были извещены правообладатели смежных земельных участков и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условно разрешенный вид использования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спрашиваемый земельный участок находится в территориальной зоне В.1. - зона застройки индивидуальными жилыми домами согласно Правил землепользования и застройки Саткинского городского поселения Челябинской области, утвержденным Решением Совета депутатов Саткинского городского поселения Челябинской области от 20.09.2017 г. № 124/31 получить разрешение на условно разрешенный вид использования «многоквартирные жилые дома» возможно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лово предоставляется заявителю Брауну Валентину Владимировичу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раун В.В. кратко рассказал, что на данном земельном участке планируется строительство трех многоквартирных жилых домов, этажностью - не более 2-х этажей, количеством квартир в каждом доме – 12. Заказчиком является ООО «Группа «Магнезит»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троительство будет проходит в два этапа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 этап: строительство 1 многоквартирного жилого дома, этажностью – не более 2-х этажей, количеством квартир – 12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 этап: строительства 2-х многоквартирных жилых домов, этажностью – не более 2-х этажей, количеством квартир – 12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акже на данном земельном участке планируется размещение детского городка, спортивной площадки, мини - футбольного поля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ступили вопросы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Санина Е.В. озвучила вопрос: В дальнейшем квартиры планируете продавать или данное жилье планируется для работников ООО «Группа «Магнезит»?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раун В.В. озвучил ответ: Квартиры планируют предоставлять специалистам ООО «Группы «Магнезит» на определенных условиях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елобородов А.Н. озвучил вопрос: Новый жилой дом не будет затенять наш земельный участок? Земельный участок расположен по ул. Дудина, д. 39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раун В.В. озвучил ответ: Дом будет располагаться до границы указанного земельного участка с учетом норм расстояния, что исключит затенение земельного участка по адресу: г. Сатка, ул. Дудина, д. 39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нение участников слушаний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омиссии по подготовке проекта Правил землепользования и застройки на территории поселений Саткинского муниципального района направить Главе Саткинского муниципального района рекомендации с обязательным приложением (протокол и заключение о результатах публичных слушаний) о предоставлении разрешения на условно разрешенный вид использования земельного участка «многоквартирные жилые дома» с кадастровым номером 74:18:0804060:8, площадью 21836 кв. м, расположенного по адресу: Челябинская область, г. Сатка, ул. Парковая, 14 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тоги публичных слушаний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Признать публичные слушания по рассмотрению </w:t>
      </w:r>
      <w:r>
        <w:rPr>
          <w:rFonts w:cs="Tahoma"/>
          <w:sz w:val="23"/>
          <w:szCs w:val="23"/>
          <w:lang w:bidi="zxx"/>
        </w:rPr>
        <w:t xml:space="preserve">вопроса </w:t>
      </w:r>
      <w:r>
        <w:rPr>
          <w:sz w:val="23"/>
          <w:szCs w:val="23"/>
          <w:lang w:bidi="zxx"/>
        </w:rPr>
        <w:t xml:space="preserve">предоставления разрешения на условно разрешённый вид использования земельного участка </w:t>
      </w:r>
      <w:r>
        <w:rPr>
          <w:sz w:val="23"/>
          <w:szCs w:val="23"/>
        </w:rPr>
        <w:t xml:space="preserve">«многоквартирные жилые дома» с кадастровым номером 74:18:0804060:8, площадью 21836 кв. м, расположенного по адресу: Челябинская область, г. Сатка, ул. Парковая, 14 а </w:t>
      </w:r>
      <w:r>
        <w:rPr>
          <w:rFonts w:cs="Tahoma"/>
          <w:sz w:val="23"/>
          <w:szCs w:val="23"/>
          <w:lang w:bidi="zxx"/>
        </w:rPr>
        <w:t>состоявшимися.</w:t>
      </w:r>
    </w:p>
    <w:p>
      <w:pPr>
        <w:pStyle w:val="Normal"/>
        <w:ind w:firstLine="567"/>
        <w:jc w:val="both"/>
        <w:rPr>
          <w:rFonts w:cs="Tahoma"/>
          <w:sz w:val="23"/>
          <w:szCs w:val="23"/>
          <w:lang w:bidi="zxx"/>
        </w:rPr>
      </w:pPr>
      <w:r>
        <w:rPr>
          <w:rFonts w:cs="Tahoma"/>
          <w:sz w:val="23"/>
          <w:szCs w:val="23"/>
          <w:lang w:bidi="zxx"/>
        </w:rPr>
        <w:t>2. Комиссии по подготовке проекта Правил землепользования и застройки на территории поселений Саткинского муниципального района подготовить заключение о результатах публичных слушаний с опубликованием в средствах массовой информации.</w:t>
      </w:r>
    </w:p>
    <w:p>
      <w:pPr>
        <w:pStyle w:val="Normal"/>
        <w:spacing w:lineRule="auto" w:line="276" w:before="0" w:after="100"/>
        <w:jc w:val="both"/>
        <w:rPr>
          <w:rFonts w:cs="Tahoma"/>
          <w:sz w:val="23"/>
          <w:szCs w:val="23"/>
          <w:lang w:bidi="zxx"/>
        </w:rPr>
      </w:pPr>
      <w:r>
        <w:rPr>
          <w:rFonts w:cs="Tahoma"/>
          <w:sz w:val="23"/>
          <w:szCs w:val="23"/>
          <w:lang w:bidi="zxx"/>
        </w:rPr>
      </w:r>
    </w:p>
    <w:p>
      <w:pPr>
        <w:pStyle w:val="Normal"/>
        <w:spacing w:lineRule="auto" w:line="276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Председатель публичных слушаний</w:t>
      </w:r>
    </w:p>
    <w:p>
      <w:pPr>
        <w:pStyle w:val="Normal"/>
        <w:spacing w:before="0" w:after="10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7473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заместитель начальника Упра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строительства и архитектуры, главный архит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Саткинского муниципального района                                                                           Е.В. Санин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0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8.8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заместитель начальника Управления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строительства и архитектуры, главный архитектор 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Саткинского муниципального района                                                                           Е.В. Санина</w:t>
                      </w:r>
                    </w:p>
                    <w:p>
                      <w:pPr>
                        <w:pStyle w:val="Normal"/>
                        <w:spacing w:lineRule="auto" w:line="276" w:before="0" w:after="10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00"/>
        <w:jc w:val="both"/>
        <w:rPr/>
      </w:pPr>
      <w:r>
        <w:rPr/>
        <w:t>Протокол вела Татьяна Анатольевна Сайног</w:t>
      </w:r>
    </w:p>
    <w:p>
      <w:pPr>
        <w:pStyle w:val="Normal"/>
        <w:spacing w:before="0" w:after="100"/>
        <w:jc w:val="both"/>
        <w:rPr/>
      </w:pPr>
      <w:r>
        <w:rPr/>
        <w:t>Тел. 8 (35161) 96043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Абзац списка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73" w:before="0" w:after="420"/>
      <w:ind w:hanging="3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25">
    <w:name w:val="Отступ(1.25)"/>
    <w:basedOn w:val="Normal"/>
    <w:qFormat/>
    <w:pPr>
      <w:spacing w:lineRule="auto" w:line="276"/>
      <w:ind w:firstLine="709"/>
      <w:jc w:val="both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admin.ru/" TargetMode="External"/><Relationship Id="rId3" Type="http://schemas.openxmlformats.org/officeDocument/2006/relationships/hyperlink" Target="http://www.satadm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11:00Z</dcterms:created>
  <dc:creator>Назарова</dc:creator>
  <dc:description/>
  <cp:keywords/>
  <dc:language>en-US</dc:language>
  <cp:lastModifiedBy>user</cp:lastModifiedBy>
  <cp:lastPrinted>2020-02-03T10:18:00Z</cp:lastPrinted>
  <dcterms:modified xsi:type="dcterms:W3CDTF">2020-02-03T05:18:00Z</dcterms:modified>
  <cp:revision>116</cp:revision>
  <dc:subject/>
  <dc:title>14 15</dc:title>
</cp:coreProperties>
</file>