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по рассмотрению 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г. Сатка</w:t>
        <w:tab/>
        <w:tab/>
        <w:t xml:space="preserve">     </w:t>
        <w:tab/>
        <w:tab/>
        <w:tab/>
        <w:tab/>
        <w:tab/>
        <w:t xml:space="preserve">                        26 сентября 2019 года 14.00 ч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убличные слушания проведены после публикации постановления № 654 от 13.09.2019 г. о проведении публичных слушаний в газете «Саткинский рабочий» № 38 от 20 сентября 2019 г. и размещения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atadmi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18 сентября 2019 г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редседатель: </w:t>
      </w:r>
      <w:r>
        <w:rPr>
          <w:sz w:val="23"/>
          <w:szCs w:val="23"/>
        </w:rPr>
        <w:t>Толкачева М.Л. – начальник Управления строительства и архитектуры администрации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>Секретарь:</w:t>
      </w:r>
      <w:r>
        <w:rPr>
          <w:sz w:val="23"/>
          <w:szCs w:val="23"/>
        </w:rPr>
        <w:t xml:space="preserve"> Сайног Т.А. – инженер МКУ «Саткинское архитектурно-градостроительное управление»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32"/>
        <w:gridCol w:w="6229"/>
      </w:tblGrid>
      <w:tr>
        <w:trPr>
          <w:trHeight w:val="2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организаци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ук Артем Валерьевич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ель, г. Бакал, ул. Октябрьская, д. 10, кв. 42, 89123125700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гафонова Екатерина Валерьевна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еустроитель администрации Бакальского городского поселения, г. Бакал, ул. Ленина, д. 13, 8 (35161) 9-60-15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ног Татьяна Анато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 МКУ «Саткинское архитектурно - градостроительное управление», г. Сатка, ул. Пролетарская,  д. 9, 8 (35161) 9-60-43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дорова Елена Васи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КУ ««Саткинское архитектурно - градостроительное управление», г. Сатка, ул. Пролетарская,  д. 9, 8 (35161) 9-60-45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верхова Татьяна Евген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 Управления строительства и архитектуры администрации Саткинского муниципального района, г. Сатка, ул. Металлургов, 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слушаний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3"/>
          <w:szCs w:val="23"/>
          <w:lang w:bidi="zxx"/>
        </w:rPr>
        <w:t xml:space="preserve">Рассмотрение </w:t>
      </w:r>
      <w:r>
        <w:rPr>
          <w:sz w:val="23"/>
          <w:szCs w:val="23"/>
        </w:rPr>
        <w:t>вопроса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3"/>
          <w:szCs w:val="23"/>
        </w:rPr>
        <w:t>Докладчики: Сайног Т.А. – инженер МКУ «Саткинское архитектурно – градостроительное управление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обрый день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ab/>
        <w:t xml:space="preserve">Сегодня проходят публичные слушания </w:t>
      </w:r>
      <w:r>
        <w:rPr>
          <w:bCs/>
          <w:sz w:val="23"/>
          <w:szCs w:val="23"/>
        </w:rPr>
        <w:t>по вопросу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ab/>
        <w:t xml:space="preserve">На основании заявления Карпук Н.Ю. о предварительном согласовании предоставления земельного участка, расположенного по адресу: </w:t>
      </w:r>
      <w:r>
        <w:rPr>
          <w:bCs/>
          <w:sz w:val="23"/>
          <w:szCs w:val="23"/>
        </w:rPr>
        <w:t>Челябинская область, Саткинский район, г. Бакал, в 20 м юго – восточнее земельного участка № 25 а по ул. Чапаева</w:t>
      </w:r>
      <w:r>
        <w:rPr>
          <w:sz w:val="23"/>
          <w:szCs w:val="23"/>
        </w:rPr>
        <w:t xml:space="preserve"> для строительства гаража, а также для проведения оценки земельного участка и организации аукциона на право заключения договора аренды земельного участка на заседании Комиссии по вопросам градостроительства, которое состоялось 11.07.2019 г. было принято решение Управлению строительства и архитектуры провести публичные слушания по вопросу предоставления разрешения на условно разрешенный вид использования земельного участка, которые назначены на 26 сентября 2019 года на 14.00 часов.</w:t>
      </w:r>
    </w:p>
    <w:p>
      <w:pPr>
        <w:pStyle w:val="Normal"/>
        <w:ind w:firstLine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ab/>
        <w:t>Постановление о проведении публичных слушаний администрации Саткинского муниципального района от 13 сентября 2019 года № 654 было размещено на сайте администрации Саткинского муниципального района, а такж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публиковано в газете Саткинский рабочий № 38 от 20 сентября 2019 г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>Председателем публичных слушаний назначена начальник Управления строительства и архитектуры администрации Саткинского муниципального района Толкачева Марина Леонидо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кретарем публичных слушаний назначена инженер Муниципального казенного учреждения «Саткинское архитектурно-градостроительное управление» Сайног Татьяна Анатольев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рашиваемый земельный участок находится в территориальной зоне В.1. - зона застройки индивидуальными жилыми домами </w:t>
      </w:r>
      <w:r>
        <w:rPr>
          <w:rFonts w:eastAsia="Calibri"/>
          <w:sz w:val="23"/>
          <w:szCs w:val="23"/>
          <w:lang w:eastAsia="en-US"/>
        </w:rPr>
        <w:t xml:space="preserve">согласно Правил землепользования и застройки Бакальского городского поселения Челябинской области, утвержденным Решением Совета депутатов Бакальского городского поселения Челябинской области от 15.06.2017 г. № 131 получить разрешение на условно разрешенный вид использования </w:t>
      </w:r>
      <w:r>
        <w:rPr>
          <w:bCs/>
          <w:sz w:val="23"/>
          <w:szCs w:val="23"/>
        </w:rPr>
        <w:t xml:space="preserve">«гаражные кооперативы, индивидуальные гаражи» </w:t>
      </w:r>
      <w:r>
        <w:rPr>
          <w:rFonts w:eastAsia="Calibri"/>
          <w:sz w:val="23"/>
          <w:szCs w:val="23"/>
          <w:lang w:eastAsia="en-US"/>
        </w:rPr>
        <w:t>возможно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суждение мнений, предложений, подведение итогов слушани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ходе публичных слушаний было принято решение о разделении земельного участка с условным кадастровым номером 74:18:1002066:ЗУ1, площадью 80 кв.м. на два земельных участк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3"/>
          <w:szCs w:val="23"/>
        </w:rPr>
        <w:t>Земельный участок с условным кадастровым номером 74:18:1002066:ЗУ1, площадью 40 кв. м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с условным кадастровым номером 74:18:1002066:ЗУ2, площадью 40 кв. м.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нение участников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есть все предложения, выявленные в ходе проведения публичных слушани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править Главе Саткинского муниципального района рекомендации для принятия решения о предоставлении разрешения на условно разрешенный вид использования земельного участка </w:t>
      </w:r>
      <w:r>
        <w:rPr>
          <w:bCs/>
          <w:sz w:val="23"/>
          <w:szCs w:val="23"/>
        </w:rPr>
        <w:t xml:space="preserve">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 </w:t>
      </w:r>
      <w:r>
        <w:rPr>
          <w:sz w:val="23"/>
          <w:szCs w:val="23"/>
        </w:rPr>
        <w:t>или об отказе в предоставлении такого решения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и публичных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ризнать публичные слушания по рассмотрению </w:t>
      </w:r>
      <w:r>
        <w:rPr>
          <w:rFonts w:cs="Tahoma"/>
          <w:sz w:val="23"/>
          <w:szCs w:val="23"/>
          <w:lang w:bidi="zxx"/>
        </w:rPr>
        <w:t xml:space="preserve">вопроса </w:t>
      </w:r>
      <w:r>
        <w:rPr>
          <w:sz w:val="23"/>
          <w:szCs w:val="23"/>
          <w:lang w:bidi="zxx"/>
        </w:rPr>
        <w:t xml:space="preserve">предоставления разрешения на условно разрешённый вид использования земельного участка </w:t>
      </w:r>
      <w:r>
        <w:rPr>
          <w:bCs/>
          <w:sz w:val="23"/>
          <w:szCs w:val="23"/>
        </w:rPr>
        <w:t>«гаражные кооперативы, индивидуальные гаражи» с условным кадастровым номером 74:18:1002066:ЗУ1 и площадью 80 кв. м, расположенного по адресу: Челябинская область, Саткинский район, г. Бакал, в 20 м юго – восточнее земельного участка № 25 а по ул. Чапаева</w:t>
      </w:r>
      <w:r>
        <w:rPr>
          <w:sz w:val="23"/>
          <w:szCs w:val="23"/>
        </w:rPr>
        <w:t xml:space="preserve">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  <w:t>2. 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spacing w:lineRule="auto" w:line="276" w:before="0" w:after="100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spacing w:lineRule="auto" w:line="276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Председатель публичных слушаний</w:t>
      </w:r>
    </w:p>
    <w:p>
      <w:pPr>
        <w:pStyle w:val="Normal"/>
        <w:spacing w:before="0" w:after="1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47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чальник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троительства и архитектур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аткинского муниципального района                                                                            М.Л. Толкаче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8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начальник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строительства и архитектуры администрации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Саткинского муниципального района                                                                            М.Л. Толкачев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/>
      </w:pPr>
      <w:r>
        <w:rPr/>
        <w:t>Протокол вела Татьяна Анатольевна Сайног</w:t>
      </w:r>
    </w:p>
    <w:p>
      <w:pPr>
        <w:pStyle w:val="Normal"/>
        <w:spacing w:before="0" w:after="100"/>
        <w:jc w:val="both"/>
        <w:rPr/>
      </w:pPr>
      <w:r>
        <w:rPr/>
        <w:t>Тел. 8 (35161) 96043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19-09-27T13:43:00Z</cp:lastPrinted>
  <dcterms:modified xsi:type="dcterms:W3CDTF">2019-09-27T08:44:00Z</dcterms:modified>
  <cp:revision>107</cp:revision>
  <dc:subject/>
  <dc:title>14 15</dc:title>
</cp:coreProperties>
</file>