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троительства и архитектуры администрации 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М.Л. Толк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 2019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ссмотрению вопроса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     № 25 а по ул. Чапае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 подготовки публичных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период подготовки публичных слушаний с 13 сентября 2019 г. по 26 сентября 2019 г. провед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нформирование обществен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1.1 Публикация в газете «Саткинский рабочий» № 38 от 20 сентября 2019 г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 xml:space="preserve">1.2 Размещение информации на сайте </w:t>
      </w:r>
      <w:r>
        <w:rPr>
          <w:rFonts w:cs="Tahoma"/>
          <w:sz w:val="24"/>
          <w:szCs w:val="24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satadmin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18 сентября 2019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Публичные слушания по вопросу предоставления разрешения на условно разрешённый вид использования земельного участка состоялись 26 сентября в 14.00 часов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бсуждении были представлены:</w:t>
      </w:r>
    </w:p>
    <w:p>
      <w:pPr>
        <w:pStyle w:val="Normal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Доклад по вопросу предоставления разрешения на условно разрешённый вид использования </w:t>
      </w:r>
      <w:r>
        <w:rPr>
          <w:sz w:val="24"/>
          <w:szCs w:val="24"/>
          <w:lang w:bidi="zxx"/>
        </w:rPr>
        <w:t>земельного участка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го на публичных слушаниях присутствовало – 5 челове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протокола публичных слуша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токол публичных слушаний по обсуждению вопроса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 от 26 сентября 201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 ходе публичных слушаний по обобщенным материалам приняты к рассмотрению следующие предложения: </w:t>
      </w:r>
      <w:r>
        <w:rPr>
          <w:sz w:val="24"/>
          <w:szCs w:val="24"/>
        </w:rPr>
        <w:t>предложения от участников публичных слушаний внесены в протокол публичных слушаний по обсуждению вопроса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отклоненных замечаний и предложений: </w:t>
      </w:r>
      <w:r>
        <w:rPr>
          <w:sz w:val="24"/>
          <w:szCs w:val="24"/>
        </w:rPr>
        <w:t>не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по результатам публичных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публичные слушания по рассмотрению вопроса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 Комиссии по подготовке проекта Правил землепользования и застройки на территории поселений</w:t>
      </w:r>
      <w:r>
        <w:rPr>
          <w:rFonts w:eastAsia="Calibri"/>
          <w:sz w:val="24"/>
          <w:szCs w:val="24"/>
          <w:lang w:eastAsia="en-US"/>
        </w:rPr>
        <w:t xml:space="preserve"> Саткинского муниципального района Челябинской области </w:t>
      </w:r>
      <w:r>
        <w:rPr>
          <w:sz w:val="24"/>
          <w:szCs w:val="24"/>
        </w:rPr>
        <w:t>направить Главе Саткинского муниципального района рекомендации о предоставлении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миссии по подготовке проекта Правил землепользования и застройки на территории поселений</w:t>
      </w:r>
      <w:r>
        <w:rPr>
          <w:rFonts w:eastAsia="Calibri"/>
          <w:sz w:val="24"/>
          <w:szCs w:val="24"/>
          <w:lang w:eastAsia="en-US"/>
        </w:rPr>
        <w:t xml:space="preserve"> Саткинского муниципального района Челябинской област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>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19-09-27T15:10:00Z</cp:lastPrinted>
  <dcterms:modified xsi:type="dcterms:W3CDTF">2019-09-27T10:10:00Z</dcterms:modified>
  <cp:revision>78</cp:revision>
  <dc:subject/>
  <dc:title>14 15</dc:title>
</cp:coreProperties>
</file>