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1» февраля 2021 года № 45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rFonts w:ascii="Times New Roman" w:hAnsi="Times New Roman" w:cs="Times New Roman"/>
          <w:color w:val="000000"/>
          <w:sz w:val="22"/>
          <w:szCs w:val="22"/>
          <w:lang w:bidi="zxx"/>
        </w:rPr>
      </w:pPr>
      <w:r>
        <w:rPr>
          <w:rFonts w:cs="Times New Roman"/>
          <w:color w:val="000000"/>
          <w:sz w:val="22"/>
          <w:szCs w:val="22"/>
          <w:lang w:bidi="zxx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Об утверждении документации по планировке территории линейного объекта: «Электроснабжение участка с кадастровым номером 74:18:0901058:9, расположенного по адресу: Челябинская область, Саткинский район, Саткинское лесничество, Саткинское участковое лесничество квартал 275, часть выдела 31» </w:t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29.12.2004 № 190-ФЗ, «О введении в действие Градостроительного кодекса Российской Федерации», Заключением о результатах публичных слушаний от 23.12.2020, в целях обеспечения прав и законных интересов физических и юридических лиц,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Утвердить документацию по планировке территории линейного объекта: «Электроснабжение участка с кадастровым номером 74:18:0901058:9, расположенного по адресу: Челябинская область, Саткинский район, Саткинское лесничество, Саткинское участковое лесничество квартал 275, часть выдела 31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Корочкиной Н.П. опубликовать настоящее постановление в газете «Саткинский рабочий» и разместить на официальном сайте администрации Саткинского муниципального района в сети «Интернет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Управлению строительства и архитектуры администрации Саткинского муниципального района Толкачевой М.Л. разместить документацию по планировке территории линейного объекта: «Строительство мостового перехода через реку Бия на км 268+001 автомобильной дороги Бирск Башкортостана - Тастуба Башкортостана – Сат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на официальном сайте администрации Саткинского муниципального района в сети «Интернет» и в Государственной информационной системе обеспечения градостроительной деятельност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стоящее постановление вступает в силу со дня его подписания. 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200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1.05pt;mso-wrap-distance-left:0pt;mso-wrap-distance-right:0pt;mso-wrap-distance-top:0pt;mso-wrap-distance-bottom:0pt;margin-top:-0.1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05:00Z</dcterms:created>
  <dc:creator>User</dc:creator>
  <dc:description/>
  <cp:keywords/>
  <dc:language>en-US</dc:language>
  <cp:lastModifiedBy>user</cp:lastModifiedBy>
  <cp:lastPrinted>2020-12-17T16:06:00Z</cp:lastPrinted>
  <dcterms:modified xsi:type="dcterms:W3CDTF">2021-02-03T03:39:00Z</dcterms:modified>
  <cp:revision>84</cp:revision>
  <dc:subject/>
  <dc:title> </dc:title>
</cp:coreProperties>
</file>