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Развитие и поддержка садоводства и огородничества в Саткинском муниципальном районе» 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Сводная информация по индикативным показателям муниципальной программы</w:t>
      </w:r>
    </w:p>
    <w:tbl>
      <w:tblPr>
        <w:tblW w:w="16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551"/>
        <w:gridCol w:w="841"/>
        <w:gridCol w:w="709"/>
        <w:gridCol w:w="671"/>
        <w:gridCol w:w="671"/>
        <w:gridCol w:w="671"/>
        <w:gridCol w:w="3232"/>
        <w:gridCol w:w="2155"/>
        <w:gridCol w:w="2107"/>
      </w:tblGrid>
      <w:tr>
        <w:trPr>
          <w:trHeight w:val="2214" w:hRule="atLeast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дикативного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ункты приложения «Система мероприятий муниципальной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», которые направлены   на достижение планируемых значений индикативных показателей</w:t>
            </w:r>
          </w:p>
        </w:tc>
        <w:tc>
          <w:tcPr>
            <w:tcW w:w="3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ое значение показателя в разбивке по годам и по источникам финансирования</w:t>
            </w:r>
          </w:p>
        </w:tc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а показ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том числе с обязательным указанием особенностей при проведении оценки достижения индикативных показателей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ула расчета показ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ния информации  о индикативных показателях</w:t>
            </w:r>
          </w:p>
        </w:tc>
      </w:tr>
      <w:tr>
        <w:trPr>
          <w:trHeight w:val="420" w:hRule="atLeast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3225" w:leader="none"/>
              </w:tabs>
              <w:snapToGrid w:val="false"/>
              <w:spacing w:lineRule="auto" w:line="240" w:before="0" w:after="0"/>
              <w:ind w:left="142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иверсификация и формирование более сбалансированной структуры экономики (отраслевой и территориальной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4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обеспечение высоких темпов развития АПК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ндикативный показатель 1</w:t>
            </w:r>
          </w:p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0"/>
                <w:lang w:val="ru-RU"/>
              </w:rPr>
              <w:t>Количество садоводческих и огороднических некоммерческих товариществ, которым оказана поддержка на возмещение расходов, связанных с ремонтными работами по развитию инженерного обеспечения территории СНТ, единицобеспечение СНТ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1 прил. 1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ное значение данного показателя отражает количество СНТ , которым оказана поддержка на развитие инженерного обеспечения территорий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анного показателя -  едини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бсолютный показатель, не требующий расчета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шение с СНТ об оказания поддержки</w:t>
            </w:r>
          </w:p>
        </w:tc>
      </w:tr>
      <w:tr>
        <w:trPr>
          <w:trHeight w:val="42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кативный показатель 2</w:t>
            </w:r>
          </w:p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0"/>
                <w:lang w:val="ru-RU"/>
              </w:rPr>
              <w:t>Количество публикаций в СМИ (о работе по развитию и поддержке садоводства и огородничества) , един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 прил.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ное значение данного показателя отражает  количество публикаций в СМИ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анного показателя - едини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, не требующий расч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кации в СМИ</w:t>
            </w:r>
          </w:p>
        </w:tc>
      </w:tr>
      <w:tr>
        <w:trPr>
          <w:trHeight w:val="420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Индикативный показатель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адоводческих и огороднических некоммерческих товариществ, в отношении которых осуществлен государственный кадастровый учет, расположенных в границах ведения садоводства и огородничества, единиц,(единиц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 прил. 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ное значение данного показателя отражает  количество проведенных комплексных кадастровых рабо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данного показателя – единиц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солютный показатель, не требующий расч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новка на кадастровый учет</w:t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32:00Z</dcterms:created>
  <dc:creator>User</dc:creator>
  <dc:description/>
  <cp:keywords/>
  <dc:language>en-US</dc:language>
  <cp:lastModifiedBy>Татьяна Ю. Сасовская</cp:lastModifiedBy>
  <cp:lastPrinted>2019-12-27T15:36:00Z</cp:lastPrinted>
  <dcterms:modified xsi:type="dcterms:W3CDTF">2019-12-27T10:38:00Z</dcterms:modified>
  <cp:revision>10</cp:revision>
  <dc:subject/>
  <dc:title/>
</cp:coreProperties>
</file>