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АСПОРТ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«РАЗВИТИЕ И ПОДДЕРЖКА САДОВОДСТВА  И ОГОРОДНИЧЕСТВА  В САТКИНСКОМ МУНИЦИПАЛЬНОМ РАЙОНЕ »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униципальная программа «Развитие и поддержка садоводства и огородничества в Саткинском муниципальном районе»  (далее-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архитектуры администрации Саткинского муниципальн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исполнители 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36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-целевые инструмент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ая 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ономических условий устойчивого развития садоводства и огородничества в Саткинском муниципальном районе</w:t>
            </w:r>
          </w:p>
        </w:tc>
      </w:tr>
      <w:tr>
        <w:trPr>
          <w:trHeight w:val="11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Times New Roman" w:hAnsi="Times New Roman" w:eastAsia="Lucida Sans Unicode" w:cs="Times New Roman"/>
                <w:kern w:val="2"/>
                <w:sz w:val="22"/>
                <w:szCs w:val="22"/>
              </w:rPr>
            </w:pPr>
            <w:r>
              <w:rPr>
                <w:rFonts w:eastAsia="Lucida Sans Unicode" w:cs="Times New Roman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высоких темпов развития АП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показатели  (индикаторы)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личество садоводческих и огороднических некоммерческих товариществ, которым оказана поддержка на возмещение расходов, связанных с ремонтными работами по развитию инженерного обеспечения территории СНТ 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020 – 5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 -6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 -7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-8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- 9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личество публикаций в СМИ (о работе по развитию и поддержки садоводства и огородничества в Саткинском муниципальном районе), единиц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–5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- 6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- 7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-8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 -9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Количество садоводческих и огороднических некоммерческих товариществ, в отношении которых осуществлен государственный кадастровый учет, расположенных в границах ведения садоводства и огородничества (единиц)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 - 1</w:t>
            </w:r>
          </w:p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  <w:lang w:val="ru-RU"/>
              </w:rPr>
              <w:t>2021 – 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-  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3 - 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 - 0</w:t>
            </w:r>
          </w:p>
          <w:p>
            <w:pPr>
              <w:pStyle w:val="TextBody"/>
              <w:suppressAutoHyphens w:val="true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и этапы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  муниципальной программ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2020 -2024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 муниципальной программы по годам и по источникам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/>
            </w:pPr>
            <w:r>
              <w:rPr>
                <w:rFonts w:cs="Times New Roman"/>
                <w:sz w:val="22"/>
                <w:szCs w:val="22"/>
              </w:rPr>
              <w:t>*Общий объем финансирования программы за 2020-2024 годы -1550,0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0 – 2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1 – 2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2 – 3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3 – 40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2024 – 450,0 тыс.руб.</w:t>
            </w:r>
          </w:p>
          <w:p>
            <w:pPr>
              <w:pStyle w:val="Normal"/>
              <w:suppressAutoHyphens w:val="true"/>
              <w:spacing w:lineRule="auto" w:line="276"/>
              <w:rPr>
                <w:rFonts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 xml:space="preserve">- </w:t>
            </w:r>
            <w:r>
              <w:rPr>
                <w:rFonts w:cs="Times New Roman"/>
                <w:sz w:val="22"/>
                <w:szCs w:val="22"/>
              </w:rPr>
              <w:t>оказание поддержки СНТ   на возмещение расходов  на кадастровые работы и инженерное обеспечение территорий СНТ  (организация строительства и ремонт дорог, сетей  электро-, газо-, и водоснабжения, инженерных конструкций и связи) и на инженерное обеспечение территорий к 2024 году -9 единиц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существление государственного кадастрового учета садоводческих некоммерческих товариществ  (проведение комплексных кадастровых работ), расположенных в границах территории ведения садоводства или огородничества местоположение границ этих земельных участков -1 единица </w:t>
            </w:r>
          </w:p>
          <w:p>
            <w:pPr>
              <w:pStyle w:val="Normal"/>
              <w:autoSpaceDE w:val="false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-  публикации в СМИ о работе по развитию и поддержки садоводства и огородничества в Саткинском муниципальном районе – ежегодно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eastAsia="Calibri" w:cs="Times New Roman"/>
          <w:bCs/>
          <w:color w:val="000000"/>
          <w:sz w:val="20"/>
          <w:szCs w:val="20"/>
          <w:lang w:eastAsia="en-US"/>
        </w:rPr>
      </w:pPr>
      <w:r>
        <w:rPr>
          <w:rFonts w:eastAsia="Times New Roman" w:cs="Times New Roman"/>
          <w:bCs/>
          <w:color w:val="000000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426" w:right="-286" w:hanging="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Раздел I. ПРИОРИТЕТЫ И ЦЕЛИ МУНИЦИПАЛЬНОЙ ПОЛИТИКИ, ВКЛЮЧАЯ ХАРАКТЕРИСТИКУ ТЕКУЩЕГО СОСТОЯНИЯ СФЕРЫ МУНИЦИПАЛЬНОЙ ПРОГРАММЫ</w:t>
      </w:r>
    </w:p>
    <w:p>
      <w:pPr>
        <w:pStyle w:val="TextBody"/>
        <w:suppressAutoHyphens w:val="true"/>
        <w:spacing w:lineRule="auto" w:line="360"/>
        <w:ind w:firstLine="567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1. Программа опирается на основные цели и задачи </w:t>
      </w:r>
      <w:r>
        <w:rPr>
          <w:sz w:val="22"/>
          <w:szCs w:val="22"/>
          <w:lang w:val="ru-RU"/>
        </w:rPr>
        <w:t xml:space="preserve">Стратегического плана развития Саткинского муниципального района до 2020 года от 27.12.2017 № 278/35. 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рограмма </w:t>
      </w:r>
      <w:r>
        <w:rPr>
          <w:sz w:val="22"/>
          <w:szCs w:val="22"/>
          <w:lang w:val="ru-RU"/>
        </w:rPr>
        <w:t>разработана на основании   Федерального закона от 29.07.2017 г. № 217-ФЗ «О ведении гражданами садоводства и огородничества для собственных нужд и о внесении изменений в отдельные законодательные акты Российской  Федерации»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еализация программы обеспечит проведение мероприятий, направленных на развитие садоводческих   некоммерческих и огороднических товариществ на территории Саткинского муниципального района.</w:t>
      </w:r>
    </w:p>
    <w:p>
      <w:pPr>
        <w:pStyle w:val="TextBody"/>
        <w:suppressAutoHyphens w:val="true"/>
        <w:spacing w:lineRule="auto" w:line="360"/>
        <w:ind w:firstLine="567"/>
        <w:rPr/>
      </w:pPr>
      <w:r>
        <w:rPr>
          <w:sz w:val="22"/>
          <w:szCs w:val="22"/>
          <w:lang w:val="ru-RU"/>
        </w:rPr>
        <w:t>2. Организация развитие садоводческих   некоммерческих и огороднических товариществ решает многие экономические и социальные проблемы. Наличие садовых   участков у жителей позволяет им обеспечить себя экологически чистыми продуктами садоводства и овощеводства, успешно решать проблему активного семейного отдыха и создавать условия для организации воспитания и досуга детей и подростков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На территории района расположено 35 товариществ, из них 11 зарегистрированы. Массовое садоводческое движение получило развитие 50-60 лет назад. Экономический кризис и перестройка 80-90 гг. прошлого века привели к распаду большинства предприятий, товарищества лишились финансовой и хозяйственной поддержки предприятий, вследствие чего инфраструктура и дороги в товариществах пришли в неудовлетворительное состояние и требует инвестиций. Кроме того, существует необходимость в увеличении мощностей трансформаторных подстанций с целью обеспечения возросших объемов электропотребления, с заменой проводов и опор. Необходимо наладить учет потребляемой электроэнергии. Внутренние автомобильные дороги товариществ не соответствуют нормативам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В связи с этим развитие и поддержка развития садоводческих   некоммерческих и огороднических товариществ как одного из факторов продовольственного самообеспечения населения и создания благоприятной среды для проживания горожан, являются одной из задач, стоящих перед администрацией Саткинского муниципального района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ка Программы обусловлена необходимостью создания благоприятных условий для развития товариществ, развития инфраструктуры территорий товариществ, обеспечения населения Саткинского муниципального района сельскохозяйственной продукцией собственного производства.</w:t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36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120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 w:before="120" w:after="120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ab/>
        <w:t xml:space="preserve">Раздел II. </w:t>
        <w:tab/>
        <w:t>ОСНОВНЫЕ ЦЕЛИ И ЗАДАЧИ МУНИЦИПАЛЬНОЙ ПРОГРАММЫ</w:t>
      </w:r>
    </w:p>
    <w:p>
      <w:pPr>
        <w:pStyle w:val="Normal"/>
        <w:suppressAutoHyphens w:val="true"/>
        <w:spacing w:lineRule="auto" w:line="360" w:before="120" w:after="120"/>
        <w:ind w:firstLine="567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Целью данной Программы является: Диверсификация и формирование более сбалансированной структуры экономики (отраслевой и территориальной)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сновные   задачи,   необходимые    для  достижения  поставленной цели  программы таковы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2"/>
          <w:szCs w:val="22"/>
        </w:rPr>
        <w:t>- создание экономических условий устойчивого развития садоводства и огородничества в Саткинском муниципальном районе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ставленная цель достигается путем решения следующих задач: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содействие созданию условий функционирования товариществ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развитие инфраструктуры, восстановление и содержание инженерного обеспечения, благоустройство товариществ;</w:t>
      </w:r>
    </w:p>
    <w:p>
      <w:pPr>
        <w:pStyle w:val="Normal"/>
        <w:tabs>
          <w:tab w:val="left" w:pos="709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стимулирование повышение эффективности функционирования товариществ путем оказания финансовой  поддержки товариществам.</w:t>
      </w:r>
    </w:p>
    <w:p>
      <w:pPr>
        <w:pStyle w:val="TextBody"/>
        <w:suppressAutoHyphens w:val="true"/>
        <w:spacing w:lineRule="auto" w:line="276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276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ab/>
        <w:t>Раздел  III. СРОКИ И ЭТАПЫ РЕАЛИЗАЦИИ МУНИЦИПАЛЬНОЙ ПРОГРАММЫ</w:t>
      </w:r>
    </w:p>
    <w:p>
      <w:pPr>
        <w:pStyle w:val="TextBody"/>
        <w:suppressAutoHyphens w:val="true"/>
        <w:spacing w:lineRule="auto" w:line="276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rFonts w:eastAsia="Calibri"/>
          <w:b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униципальная программа будет реализована в 2020-2024 годы  по поддержке  </w:t>
      </w:r>
      <w:r>
        <w:rPr>
          <w:sz w:val="22"/>
          <w:szCs w:val="22"/>
        </w:rPr>
        <w:t xml:space="preserve">садоводческих   некоммерческих и огороднических товариществ. </w:t>
      </w:r>
      <w:r>
        <w:rPr>
          <w:rFonts w:cs="Times New Roman"/>
          <w:sz w:val="22"/>
          <w:szCs w:val="22"/>
        </w:rPr>
        <w:t xml:space="preserve"> Среди условий для досрочного прекращения реализации программы можно выделить следующие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отсутствие заинтересованности членов СНТ в развитии  </w:t>
      </w:r>
      <w:r>
        <w:rPr>
          <w:sz w:val="22"/>
          <w:szCs w:val="22"/>
        </w:rPr>
        <w:t xml:space="preserve"> садоводческих   некоммерческих и огороднических товариществ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IV. СИСТЕМА МЕРОПРИЯТИЙ МУНИЦИПАЛЬНОЙ ПРОГРАММЫ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Система мероприятий муниципальной программы представляет комплекс мер, направленных на достижение цели муниципальной программы,  а также на решение наиболее важных текущих и перспективных задач, обеспечивающих   </w:t>
      </w:r>
      <w:r>
        <w:rPr>
          <w:sz w:val="22"/>
          <w:szCs w:val="22"/>
        </w:rPr>
        <w:t>развитие  садоводческих   некоммерческих и огороднических товариществ</w:t>
      </w: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 в Саткинском муниципальном районе.</w:t>
      </w:r>
    </w:p>
    <w:p>
      <w:pPr>
        <w:pStyle w:val="Normal"/>
        <w:tabs>
          <w:tab w:val="left" w:pos="709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Мероприятия, намеченные к реализации направлены на развитие инфраструктуры и инженерного обеспечения товариществ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ализации программных мероприятий могут помешать следующие риски: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-  </w:t>
      </w:r>
      <w:r>
        <w:rPr>
          <w:sz w:val="22"/>
          <w:szCs w:val="22"/>
        </w:rPr>
        <w:t>прекращение финансирования Программы</w:t>
      </w:r>
      <w:r>
        <w:rPr>
          <w:rFonts w:eastAsia="Calibri" w:cs="Times New Roman"/>
          <w:sz w:val="22"/>
          <w:szCs w:val="22"/>
          <w:lang w:eastAsia="en-US"/>
        </w:rPr>
        <w:t>;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cs="Times New Roman"/>
          <w:sz w:val="22"/>
          <w:szCs w:val="22"/>
        </w:rPr>
        <w:t>- отказ садоводческих и огороднических некоммерческих товариществ  граждан</w:t>
      </w:r>
      <w:r>
        <w:rPr>
          <w:rFonts w:cs="Times New Roman"/>
          <w:color w:val="FF0000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 xml:space="preserve">  в рамках выполнения основных мероприятий программ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чень   мероприятий  в рамках  решения  поставленных   задач  приведен    в    приложении   1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. РЕСУРСНОЕ ОБЕСПЕЧЕНИЕ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Финансирование мероприятий муниципальной программы осуществляется за счет бюджета Саткинского муниципального района.</w:t>
      </w:r>
      <w:r>
        <w:rPr>
          <w:rFonts w:eastAsia="Calibri" w:cs="Times New Roman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true"/>
        <w:spacing w:lineRule="auto" w:line="360"/>
        <w:ind w:firstLine="442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*Общий объем финансирования для реализации муниципальной программы составляет на 2020- 2024 годы – 1550,00 тыс.руб.,  </w:t>
      </w:r>
      <w:r>
        <w:rPr>
          <w:rFonts w:eastAsia="Calibri" w:cs="Times New Roman"/>
          <w:sz w:val="22"/>
          <w:szCs w:val="22"/>
          <w:lang w:eastAsia="en-US"/>
        </w:rPr>
        <w:t>в том   бюджет Саткинского муниципального района- 1550,00 тыс.руб., в том числе по годам: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0 -2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1 – 2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2 – 3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В 2023 – 400,00 тыс.руб.</w:t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  <w:lang w:eastAsia="en-US"/>
        </w:rPr>
        <w:t xml:space="preserve">В 2024 – 450,00 тыс.руб.  </w:t>
      </w:r>
    </w:p>
    <w:p>
      <w:pPr>
        <w:pStyle w:val="Normal"/>
        <w:suppressAutoHyphens w:val="true"/>
        <w:spacing w:lineRule="auto" w:line="360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6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Саткинского муниципального района</w:t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Проект Решения  Собрания  Депутатов Саткинского муниципального района  «О районном бюджете на 2020 год и плановый период  2021и 2022 годов» </w:t>
            </w:r>
          </w:p>
        </w:tc>
      </w:tr>
    </w:tbl>
    <w:p>
      <w:pPr>
        <w:pStyle w:val="Normal"/>
        <w:suppressAutoHyphens w:val="true"/>
        <w:spacing w:lineRule="auto" w:line="360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. ОРГАНИЗАЦИЯ УПРАВЛЕНИЯ И МЕХАНИЗМ ВЫПОЛНЕНИЯ МЕРОПРИЯТИЙ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Реализация муниципальной программы осуществляется в соответствии с планом реализации муниципальной программы (далее именуется – план реализации), разрабатываемым на очередной финансовый год и на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ежегодно, после приведения муниципальной программы в соответствие с решением Собрания депутатов Саткинского муниципального района о бюджете на очередной финансовый год и на плановый период, в течение пяти рабочих дней утверждает план реализации, согласованный с соисполнителями муниципальной программы, и направляет его копии в Комитет экономики и Финансовое управление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Ответственный исполнитель муниципальной программы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беспечивает разработку муниципальной программы, ее согласование и внесение в установленном порядке на утверждение Главе Саткинского муниципального района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 формирует структуру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рганизует реализацию муниципальной программы и несет ответственность за достижение целевых индикаторов и показателей муниципальной программы и конечных результатов ее реализации, а также за эффективное использование бюджетных средств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представляет по запросу Комитета экономики сведения, необходимые для проведения мониторинга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 xml:space="preserve">- подготавливает годовой отчет и представляет его в Комитет экономики 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подготовку предложений по объемам и источникам реализации муниципальной программы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размещает утвержденную (внесение изменений и дополнений) муниципальную программу на официальном сайте Администрации Саткинского муниципального района в сети Интернет и годовой отчет по выполнению муниципальной программы на официальном сайте ответственного исполнителя в сети Интернет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eastAsia="Calibri" w:cs="Times New Roman"/>
          <w:color w:val="000000"/>
          <w:sz w:val="22"/>
          <w:szCs w:val="22"/>
          <w:lang w:eastAsia="en-US"/>
        </w:rPr>
        <w:t>- осуществляет иные полномочия, установленные муниципальной программо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Неотъемлемым    элементом    механизма  реализации   Программы    является    организация   социально-экономического   мониторинга   её   выполнения. На основе поступающей в рамках  мониторинга информации проводится анализ  ситуации  в  развитии </w:t>
      </w:r>
      <w:r>
        <w:rPr>
          <w:sz w:val="22"/>
          <w:szCs w:val="22"/>
        </w:rPr>
        <w:t xml:space="preserve"> садоводческих   некоммерческих и огороднических товариществ</w:t>
      </w:r>
      <w:r>
        <w:rPr>
          <w:rFonts w:cs="Times New Roman"/>
          <w:sz w:val="22"/>
          <w:szCs w:val="22"/>
        </w:rPr>
        <w:t>.  На основе   результатов   анализа в   Программу   своевременно   вносятся   необходимые   коррективы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  <w:t>Программа  носит открытый характер и основывается на демократических принципах, доступна для участия в её совершенствовании и развитии, уточнении форм, работы в рамках реализации программных мероприятий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spacing w:lineRule="auto" w:line="360"/>
        <w:ind w:firstLine="567"/>
        <w:jc w:val="center"/>
        <w:rPr>
          <w:rFonts w:cs="Times New Roman"/>
          <w:sz w:val="22"/>
          <w:szCs w:val="22"/>
          <w:lang w:val="en-US"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Раздел VII. ОЖИДАЕМЫЕ РЕЗУЛЬТАТЫ РЕАЛИЗАЦИ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Реализация мероприятий Программы позволит: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 оказывать поддержку  СНТ   на возмещение расходов,  связанных с ремонтными работами по развитию инженерного обеспечения территорий (организация строительства и ремонт дорог, сетей электро-, газо-, и водоснабжения, инженерных конструкций и связи) и на инженерное обеспечение СНТ, а так же с проведением комплексных кадастровых работ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- повысить информированность населения по вопросам развития и поддержки садоводства  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>
          <w:rFonts w:cs="Times New Roman"/>
          <w:sz w:val="22"/>
          <w:szCs w:val="22"/>
        </w:rPr>
        <w:t xml:space="preserve">Экономическая  эффективность   муниципальной программы  будет  складываться    по   следующим     направлениям: 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- </w:t>
      </w:r>
      <w:r>
        <w:rPr>
          <w:rFonts w:cs="Times New Roman"/>
          <w:bCs/>
          <w:color w:val="000000"/>
          <w:sz w:val="22"/>
          <w:szCs w:val="22"/>
        </w:rPr>
        <w:t>увеличение производства продукции сельского хозяйства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/>
        </w:rPr>
        <w:t xml:space="preserve">      </w:t>
      </w:r>
      <w:r>
        <w:rPr>
          <w:rFonts w:cs="Times New Roman"/>
          <w:color w:val="000000"/>
          <w:sz w:val="22"/>
          <w:szCs w:val="22"/>
        </w:rPr>
        <w:t>Ожидается достижение следующих значений целевых индикативных показателей  муниципальной программы</w:t>
      </w:r>
      <w:r>
        <w:rPr>
          <w:rFonts w:cs="Times New Roman"/>
          <w:sz w:val="22"/>
          <w:szCs w:val="22"/>
        </w:rPr>
        <w:t>:</w:t>
      </w:r>
    </w:p>
    <w:p>
      <w:pPr>
        <w:pStyle w:val="TextBody"/>
        <w:suppressAutoHyphens w:val="true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-количество садоводческих  и огороднических  некоммерческих товарище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которым оказана поддержка на возмещение расходов, 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связанных с ремонтными работами по развитию инженерного обеспечения территорий (организация  строительства и ремонт дорог, сетей электро - газо и водоснабжения, инженерных конструкций и  связи) и на</w:t>
      </w:r>
      <w:r>
        <w:rPr>
          <w:sz w:val="22"/>
          <w:szCs w:val="22"/>
        </w:rPr>
        <w:t xml:space="preserve"> инженерное обеспечение </w:t>
      </w:r>
      <w:r>
        <w:rPr>
          <w:sz w:val="22"/>
          <w:szCs w:val="22"/>
          <w:lang w:val="ru-RU"/>
        </w:rPr>
        <w:t xml:space="preserve">СНТ 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2"/>
          <w:szCs w:val="22"/>
          <w:lang w:val="ru-RU"/>
        </w:rPr>
        <w:t>-количество публикаций в СМИ о работе по развитию и поддержке садоводства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количество  садовых некоммерческих товариществ в отношении которых осуществлен государственный кадастровый учет (проведены комплексные кадастровые работы), расположенных в границах территории ведения садоводства или огородничества  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uppressAutoHyphens w:val="true"/>
        <w:spacing w:lineRule="auto" w:line="360"/>
        <w:ind w:firstLine="708"/>
        <w:rPr>
          <w:rFonts w:eastAsia="Calibri"/>
          <w:bCs/>
          <w:color w:val="000000"/>
          <w:sz w:val="22"/>
          <w:szCs w:val="22"/>
          <w:lang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rFonts w:eastAsia="Calibri"/>
          <w:bCs/>
          <w:color w:val="000000"/>
          <w:sz w:val="22"/>
          <w:szCs w:val="22"/>
          <w:lang w:eastAsia="en-US"/>
        </w:rPr>
        <w:t>Раздел VII</w:t>
      </w:r>
      <w:r>
        <w:rPr>
          <w:rFonts w:eastAsia="Calibri"/>
          <w:bCs/>
          <w:color w:val="000000"/>
          <w:sz w:val="22"/>
          <w:szCs w:val="22"/>
          <w:lang w:val="en-US" w:eastAsia="en-US"/>
        </w:rPr>
        <w:t>I</w:t>
      </w:r>
      <w:r>
        <w:rPr>
          <w:rFonts w:eastAsia="Calibri"/>
          <w:bCs/>
          <w:color w:val="000000"/>
          <w:sz w:val="22"/>
          <w:szCs w:val="22"/>
          <w:lang w:eastAsia="en-US"/>
        </w:rPr>
        <w:t>. ФИНАНСОВО-ЭКОНОМИЧЕСКОЕ ОБОСНОВАНИЕ МУНИЦИПАЛЬНОЙ ПРОГРАММЫ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требуется выделение средств по следующему направлению: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на оказание поддержки СНТ   на возмещение расходов  на оказание поддержки  на возмещение расходов, связанных с ремонтными работами по развитию инженерного обеспечения территорий    (организация строительства и ремонт дорог, сетей  электро-, газо-, и водоснабжения, инженерных конструкций и связи)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на повышение информированности населения по вопросам поддержки садоводства, посредством СМИ</w:t>
      </w:r>
    </w:p>
    <w:p>
      <w:pPr>
        <w:pStyle w:val="TextBody"/>
        <w:suppressAutoHyphens w:val="true"/>
        <w:spacing w:lineRule="auto" w:line="360"/>
        <w:ind w:firstLine="708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ru-RU"/>
        </w:rPr>
        <w:t xml:space="preserve">   на осуществление  государственного кадастрового учета садоводческих некоммерческих товариществ  (проведение комплексных кадастровых работ), расположенных в границах территории ведения садоводства или огородничества </w:t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8"/>
        <w:jc w:val="both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  <w:t>Сводные данные по расчету потребности в ресурсном обеспечении, необходимом для реализации Программы, сформированы на основании финансово-экономического обоснования мероприятий программы, представлены в приложении 3 к настоящей программе.</w:t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ind w:firstLine="567"/>
        <w:jc w:val="center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 xml:space="preserve">Раздел </w:t>
      </w:r>
      <w:r>
        <w:rPr>
          <w:rFonts w:eastAsia="Calibri" w:cs="Times New Roman"/>
          <w:bCs/>
          <w:color w:val="000000"/>
          <w:sz w:val="22"/>
          <w:szCs w:val="22"/>
          <w:lang w:val="en-US" w:eastAsia="en-US"/>
        </w:rPr>
        <w:t>IX</w:t>
      </w:r>
      <w:r>
        <w:rPr>
          <w:rFonts w:eastAsia="Calibri" w:cs="Times New Roman"/>
          <w:bCs/>
          <w:color w:val="000000"/>
          <w:sz w:val="22"/>
          <w:szCs w:val="22"/>
          <w:lang w:eastAsia="en-US"/>
        </w:rPr>
        <w:t>. МЕТОДИКА ОЦЕНКИ ЭФФЕКТИВНОСТИ МУНИЦИПАЛЬНОЙ ПРОГРАММЫ</w:t>
      </w:r>
    </w:p>
    <w:p>
      <w:pPr>
        <w:pStyle w:val="Normal"/>
        <w:suppressAutoHyphens w:val="true"/>
        <w:spacing w:lineRule="auto" w:line="360"/>
        <w:ind w:firstLine="56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Оценка  эффективности реализации муниципальной программы производится согласно Порядка проведения оценки эффективности реализации муниципальных программ Саткинского муниципального района, утвержденного постановлением администрации Саткинского муниципального района  № 152 от 01.03.2018 года в новой редакции  (с изменениями и дополнениями)</w:t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442"/>
        <w:jc w:val="both"/>
        <w:rPr>
          <w:rFonts w:cs="Times New Roman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  <w:lang w:eastAsia="en-US"/>
        </w:rPr>
        <w:t>*Общий объем финансирования для реализации муниципальной программы   на 2020- 2024 годы за счет</w:t>
      </w:r>
      <w:r>
        <w:rPr>
          <w:rFonts w:eastAsia="Calibri" w:cs="Times New Roman"/>
          <w:sz w:val="22"/>
          <w:szCs w:val="22"/>
          <w:lang w:eastAsia="en-US"/>
        </w:rPr>
        <w:t xml:space="preserve">   бюджета  Саткинского  муниципального района  необходим в сумме 1550,00 тыс.руб.</w:t>
      </w:r>
      <w:r>
        <w:rPr>
          <w:rFonts w:cs="Times New Roman"/>
          <w:sz w:val="22"/>
          <w:szCs w:val="22"/>
        </w:rPr>
        <w:t xml:space="preserve">, в том числе </w:t>
      </w:r>
      <w:r>
        <w:rPr>
          <w:rFonts w:cs="Times New Roman"/>
        </w:rPr>
        <w:t xml:space="preserve"> по годам: </w:t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/>
          <w:sz w:val="22"/>
          <w:szCs w:val="22"/>
        </w:rPr>
        <w:t>2020* – 200,0 тыс. руб.</w:t>
      </w:r>
    </w:p>
    <w:p>
      <w:pPr>
        <w:pStyle w:val="Normal"/>
        <w:suppressAutoHyphens w:val="true"/>
        <w:spacing w:lineRule="auto" w:line="276"/>
        <w:rPr/>
      </w:pPr>
      <w:r>
        <w:rPr>
          <w:rFonts w:cs="Times New Roman"/>
          <w:sz w:val="22"/>
          <w:szCs w:val="22"/>
        </w:rPr>
        <w:t>2021 *–  200,0 тыс. руб.</w:t>
      </w:r>
    </w:p>
    <w:p>
      <w:pPr>
        <w:pStyle w:val="Normal"/>
        <w:suppressAutoHyphens w:val="tru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22* –  300,0 тыс. руб.</w:t>
      </w:r>
    </w:p>
    <w:p>
      <w:pPr>
        <w:pStyle w:val="Normal"/>
        <w:suppressAutoHyphens w:val="tru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23* -   400,0 тыс.руб.</w:t>
      </w:r>
    </w:p>
    <w:p>
      <w:pPr>
        <w:pStyle w:val="Normal"/>
        <w:suppressAutoHyphens w:val="true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024 *-    450,0 тыс.руб.</w:t>
      </w:r>
    </w:p>
    <w:p>
      <w:pPr>
        <w:pStyle w:val="Normal"/>
        <w:suppressAutoHyphens w:val="true"/>
        <w:spacing w:lineRule="auto" w:line="360"/>
        <w:ind w:firstLine="567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          </w:t>
    </w: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Arial"/>
      <w:sz w:val="24"/>
      <w:szCs w:val="24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Arial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480"/>
      <w:ind w:left="-567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BodyTextIndent2">
    <w:name w:val="Body Text Indent 2"/>
    <w:basedOn w:val="Normal"/>
    <w:qFormat/>
    <w:pPr>
      <w:ind w:firstLine="709"/>
    </w:pPr>
    <w:rPr>
      <w:sz w:val="28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 CYR" w:hAnsi="Arial CYR" w:cs="Arial CYR"/>
      <w:b/>
      <w:bCs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odyTextIndent21">
    <w:name w:val="Body Text Indent 21"/>
    <w:basedOn w:val="Normal"/>
    <w:qFormat/>
    <w:pPr>
      <w:widowControl w:val="false"/>
      <w:spacing w:lineRule="auto" w:line="319"/>
      <w:ind w:right="-4103" w:firstLine="420"/>
      <w:jc w:val="both"/>
    </w:pPr>
    <w:rPr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7079" w:firstLine="709"/>
      <w:jc w:val="right"/>
    </w:pPr>
    <w:rPr>
      <w:rFonts w:ascii="Arial" w:hAnsi="Arial" w:cs="Times New Roman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cs="Times New Roman"/>
      <w:b/>
      <w:sz w:val="32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Arial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8:00Z</dcterms:created>
  <dc:creator>User</dc:creator>
  <dc:description/>
  <cp:keywords/>
  <dc:language>en-US</dc:language>
  <cp:lastModifiedBy>Татьяна Ю. Сасовская</cp:lastModifiedBy>
  <cp:lastPrinted>2019-12-27T15:25:00Z</cp:lastPrinted>
  <dcterms:modified xsi:type="dcterms:W3CDTF">2019-12-27T10:39:00Z</dcterms:modified>
  <cp:revision>8</cp:revision>
  <dc:subject/>
  <dc:title>Паспорт</dc:title>
</cp:coreProperties>
</file>