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Развитие сельского хозяйства в Саткинском муниципальном районе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Сводная информация по индикативным показателям муниципальной программы</w:t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551"/>
        <w:gridCol w:w="841"/>
        <w:gridCol w:w="709"/>
        <w:gridCol w:w="709"/>
        <w:gridCol w:w="709"/>
        <w:gridCol w:w="709"/>
        <w:gridCol w:w="3119"/>
        <w:gridCol w:w="2155"/>
        <w:gridCol w:w="1955"/>
      </w:tblGrid>
      <w:tr>
        <w:trPr>
          <w:trHeight w:val="221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дикативного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нкты приложения «Система мероприятий муниципальной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», которые направлены   на достижение планируемых значений индикативных показателей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ое значение показателя в разбивке по годам и по источникам финансир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том числе с обязательным указанием особенностей при проведении оценки достижения индикативных показателей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расчета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 об индикативных показателях</w:t>
            </w:r>
          </w:p>
        </w:tc>
      </w:tr>
      <w:tr>
        <w:trPr>
          <w:trHeight w:val="42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иверсификация экономики и формирование сельского хозяйства более сбалансированной структуры экономики (отраслевой и территориальной).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 обеспечение высоких темпов развития АПК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кативный показатель 1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сновании статистических данных, основных показателях прогноза социально-экономического развития, прогноза индексов дефляторов и индексов цен производител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, утвержденная приказом Росстата от 31.01.2018 г. N 42 "Об утверждении Методических указаний по расчету объема и индекса производства продукции сельского хозяйства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государственной статистики по Челябинской области (Челябинскста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кативный показатель 2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лучателей консультационной помощи по вопросам сельскохозяйственного производ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 прил.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характеризует организацию оказания консультационной помощи по вопросам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анного показателя – един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читывается суммированием данных по оказанию консультационной помощи по вопросам сельскохозяйственного производств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ы, представляемые в Министерство сельского хозяйства Челябинской области муниципальными образованиями Челябинской области - получателями субсидий на оказание консультацион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кативный показатель 3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недрения цифровых технологий, направленных на рациональное использование земель сельскохозяйственного назначения, от общей площади земель сельскохозяйствен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прил.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 данного показателя отражает долю охвата проведения количественного и качественного учета земель сельскохозяйственного назна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анного показателя – процен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хвата количественного и качественного учета земель сельскохозяйственного назначения*100/ Общая площадь земель сельскохозяйственного назначения в СМ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ы, представляемые в Министерство сельского хозяйства Челябинской области по внедрению цифровых технологий, направленных на рациональное использование земель сельскохозяйственного назна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кативный показатель 4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личество отловленных животных (собак) без владельцев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прил.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ое значение данного показателя отражает количество отловленных животных (собак) без владельц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анного показателя –  едини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читывается по стоимости услуг на отлов и транспортировку безнадзорных животных в приют и их содержание в приюте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ы об объеме оказанных услуг при осуществлении деятельности по обращению с животными без владельц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Показатель отражен в государственной программе Челябинской области «Развитие сельского хозяйства Челябинской области», (в редакции постановлений  Правительства Челябинской области от 08.05.20 № 90-П, от 21.07.20 № 368-П, от 27.10.20 № 539-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*Показатель отражен в прогнозе социально-экономического развития Саткинского муниципального район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43:00Z</dcterms:created>
  <dc:creator>User</dc:creator>
  <dc:description/>
  <cp:keywords/>
  <dc:language>en-US</dc:language>
  <cp:lastModifiedBy>User</cp:lastModifiedBy>
  <cp:lastPrinted>2021-02-25T09:38:00Z</cp:lastPrinted>
  <dcterms:modified xsi:type="dcterms:W3CDTF">2021-02-25T04:39:00Z</dcterms:modified>
  <cp:revision>11</cp:revision>
  <dc:subject/>
  <dc:title/>
</cp:coreProperties>
</file>