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РАЗВИТИЕ СЕЛЬСКОГО ХОЗЯЙСТВА В САТКИНСКОМ МУНИЦИПАЛЬНОМ РАЙОНЕ»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ая программа «Развитие сельского хозяйства в Саткинском муниципальном районе»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далее-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архитектуры администрации Саткинского муниципальн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36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о-целевые инструмент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ая 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ерсификация и формирование более сбалансированной структуры экономики (отраслевой и территориальной)</w:t>
            </w:r>
          </w:p>
        </w:tc>
      </w:tr>
      <w:tr>
        <w:trPr>
          <w:trHeight w:val="1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высоких темпов развития АП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 (индикаторы)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екс производства продукции сельского хозяйства в хозяйствах всех категорий (в сопоставимых ценах), процент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– 99,1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– 99,7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– 98,2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- 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- 0</w:t>
            </w:r>
          </w:p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личество получателей консультационной помощи по вопросам сельскохозяйственного производства, единиц</w:t>
            </w:r>
          </w:p>
          <w:p>
            <w:pPr>
              <w:pStyle w:val="TextBody"/>
              <w:shd w:fill="FFFFFF" w:val="clear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– 137</w:t>
            </w:r>
          </w:p>
          <w:p>
            <w:pPr>
              <w:pStyle w:val="TextBody"/>
              <w:shd w:fill="FFFFFF" w:val="clear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-  140</w:t>
            </w:r>
          </w:p>
          <w:p>
            <w:pPr>
              <w:pStyle w:val="TextBody"/>
              <w:shd w:fill="FFFFFF" w:val="clear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-  145</w:t>
            </w:r>
          </w:p>
          <w:p>
            <w:pPr>
              <w:pStyle w:val="TextBody"/>
              <w:shd w:fill="FFFFFF" w:val="clear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– 0</w:t>
            </w:r>
          </w:p>
          <w:p>
            <w:pPr>
              <w:pStyle w:val="TextBody"/>
              <w:shd w:fill="FFFFFF" w:val="clear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- 0</w:t>
            </w:r>
          </w:p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Доля внедрения цифровых технологий, направленных на рациональное использование земель сельскохозяйственного назначения, от общей площади  земель сельскохозяйственного назначения,  процентов: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– 82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–  9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-  98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-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-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и этапы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020 -2024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 по годам и по источникам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 xml:space="preserve">Общий   объем финансирования программы  за 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2020-2024 годы -  2780,9 тыс. рублей,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2020 –   842,3 тыс. 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2021 –   960,3 тыс. 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 –   978,3 тыс. 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 – без финансирова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4 - без финансирова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Областной бюджет – общий объем финансирования на 2020-2024 годы- 1830,9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2020-  532,3 тыс.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2021-  640,3 тыс.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2022-  658,3 тыс.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2023- без финансирова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>2024- без финансирова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Бюджет Саткинского муниципального района – общий объем финансирования на 2020-2024 годы –   950,0 тыс. рублей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2020 –  310,0  тыс. 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2021 –   320,0 тыс. 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 –   320,0 тыс. 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2023- без финансирова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4 – без финансирова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качественном отношении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</w:t>
            </w:r>
            <w:r>
              <w:rPr>
                <w:rFonts w:cs="Times New Roman"/>
                <w:bCs/>
                <w:color w:val="000000"/>
                <w:sz w:val="22"/>
                <w:szCs w:val="22"/>
              </w:rPr>
              <w:t>увеличение производства продукции сельского хозяйст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-повышение грамотности сельскохозяйственных товаропроизводителе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оздание условий для эффективного использования земель сельскохозяйственного назнач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Calibri" w:cs="Times New Roman"/>
          <w:bCs/>
          <w:color w:val="000000"/>
          <w:sz w:val="20"/>
          <w:szCs w:val="20"/>
          <w:lang w:eastAsia="en-US"/>
        </w:rPr>
      </w:pPr>
      <w:r>
        <w:rPr>
          <w:rFonts w:eastAsia="Times New Roman" w:cs="Times New Roman"/>
          <w:bCs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26" w:right="-286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I. ПРИОРИТЕТЫ И ЦЕЛИ МУНИЦИПАЛЬНОЙ ПОЛИТИКИ, ВКЛЮЧАЯ ХАРАКТЕРИСТИКУ ТЕКУЩЕГО СОСТОЯНИЯ СФЕРЫ МУНИЦИПАЛЬНОЙ ПРОГРАММЫ</w:t>
      </w:r>
    </w:p>
    <w:p>
      <w:pPr>
        <w:pStyle w:val="TextBody"/>
        <w:suppressAutoHyphens w:val="true"/>
        <w:spacing w:lineRule="auto" w:line="360"/>
        <w:ind w:firstLine="567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1. Программа опирается на основные цели и задачи </w:t>
      </w:r>
      <w:r>
        <w:rPr>
          <w:sz w:val="22"/>
          <w:szCs w:val="22"/>
          <w:lang w:val="ru-RU"/>
        </w:rPr>
        <w:t xml:space="preserve">Стратегического плана развития Саткинского муниципального района до 2020 года от 27.12.2017 № 278/35. 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грамма определяет цели, задачи и основные направления развития агропромышленного комплекса в Саткинском муниципальном районе, механизмы реализации предусматриваемых мероприятий, показатели их результативности. Проводимая аграрная политика по государственному регулированию и поддержке сельскохозяйственного производства способствует росту деловой активности всех представителей многоукладной сельской экономики и инвестиционной привлекательности отрасли.  </w:t>
      </w:r>
    </w:p>
    <w:p>
      <w:pPr>
        <w:pStyle w:val="ConsPlusNormal"/>
        <w:suppressAutoHyphens w:val="tru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Сельское хозяйство России один из важнейших секторов российской экономики, обеспечивающий население продовольствием и снабжающий сырьем ряд отраслей промышленности. </w:t>
      </w:r>
    </w:p>
    <w:p>
      <w:pPr>
        <w:pStyle w:val="ConsPlusNormal"/>
        <w:suppressAutoHyphens w:val="true"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смотря на своевременную и разностороннюю государственную поддержку, оказываемую аграрному сектору на федеральном, региональном и местном уровнях, и работе, проводимой Администрацией Саткинского муниципального района, в Саткинском районе отмечается отрицательная динамика объемов производства сельскохозяйственной продукци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spacing w:lineRule="auto" w:line="360"/>
        <w:ind w:firstLine="567"/>
        <w:jc w:val="both"/>
        <w:outlineLvl w:val="2"/>
        <w:rPr/>
      </w:pPr>
      <w:r>
        <w:rPr>
          <w:rFonts w:cs="Times New Roman"/>
          <w:sz w:val="22"/>
          <w:szCs w:val="22"/>
        </w:rPr>
        <w:t>В агропромышленном комплексе Саткинского муниципального района наблюдаются:</w:t>
      </w:r>
    </w:p>
    <w:p>
      <w:pPr>
        <w:pStyle w:val="TextBody"/>
        <w:suppressAutoHyphens w:val="true"/>
        <w:spacing w:lineRule="auto" w:line="360"/>
        <w:ind w:firstLine="567"/>
        <w:rPr/>
      </w:pPr>
      <w:r>
        <w:rPr>
          <w:sz w:val="22"/>
          <w:szCs w:val="22"/>
        </w:rPr>
        <w:t>- финансовая неустойчивость отрасли, обусловленная  нестабильностью    рынков   сельскохозяйственной     продукции, сырья  и   продовольствия, недостаточный   приток   частных  инвестиций на   развитие  отрасли.  Большинство   сельскохозяйственных   производителей  не    имеет достаточных     финансовых    средств,    для  ведения   полноценной   деятельности   и   дальнейшего развития, по   причине     экономической    неустойчивости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    предприятиям   не доступны    заемные   средства;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еблагоприятные общие условия функционирования сельского хозяйства,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, готовой продукции;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низкие темпы структурно-технологической модернизации различных отраслей сельскохозяйственного производства, обновления основных производственных фондов; 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неэффективное использование   сельскохозяйственных   угодий  и    пашни, низкий процент оформленных   земельных участков  для   ведения   сельскохозяйственного производства, в результате чего имеющиеся земли сельскохозяйственного назначения постепенно зарастают древесной растительностью и в дальнейшем безвозвратно переходят в земли государственного лесного фонда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- неудовлетворительное состояние инфраструктуры садоводческих  некоммерческих товариществ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Решение указанных проблем возможно программными методами за счет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- стимулирования по улучшению использования земельных угодий и освоения интенсивных технологий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- преодоления стагнации в подотрасли скотоводства, создания условий для наращивания производства молока и развития мясного скотоводства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- ускорения обновления технической базы агропромышленного комплекс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- создания благоприятных условий для устойчивого развития  садоводческих некоммерческих товариществ граждан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ткинский муниципальный район нельзя назвать истинно сельскохозяйственным районом, но в то же время у района есть потенциал развития отраслей животноводства, растениеводства, а так же садоводств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оэтапное решение основополагающих проблем развития агропромышленного комплекса Саткинского муниципального района позволит использовать имеющийся потенциал, преобразить облик села, преумножить роль Саткинского муниципального района в развитии области и стран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приоритетам муниципальной программы относят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сфере производства - увеличение объемов производства высококачественной, экологически безопасной сельскохозяйственной продук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экономической сфере - повышение доходов хозяйствующих субъектов АПК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в социальной сфере - устойчивое развитие сельских территорий, садоводческих некоммерческих товариществ граждан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сфере развития производственного потенциала - вовлечение в оборот неиспользуемых сельскохозяйственных угодий, садоводческих земельных участк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120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 w:before="120" w:after="120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ab/>
        <w:t xml:space="preserve">Раздел II. </w:t>
        <w:tab/>
        <w:t>ОСНОВНЫЕ ЦЕЛИ И ЗАДАЧИ МУНИЦИПАЛЬНОЙ ПРОГРАММЫ</w:t>
      </w:r>
    </w:p>
    <w:p>
      <w:pPr>
        <w:pStyle w:val="Normal"/>
        <w:suppressAutoHyphens w:val="true"/>
        <w:spacing w:lineRule="auto" w:line="360" w:before="120" w:after="120"/>
        <w:ind w:firstLine="567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Целью данной программы является: Диверсификация и формирование более сбалансированной структуры экономики (отраслевой и территориальной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ые   задачи,   необходимые    для  достижения  поставленной цели  программы таковы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обеспечение высоких темпов развития АПК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567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К индикативным показателям программы относятся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)Индекс производства продукции сельского хозяйства в хозяйствах всех категорий (в сопоставимых ценах)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2)К</w:t>
      </w:r>
      <w:r>
        <w:rPr>
          <w:sz w:val="22"/>
          <w:szCs w:val="22"/>
        </w:rPr>
        <w:t>оличество получателей консультационной помощи по вопросам сельскохозяйственного производства, единиц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3)</w:t>
      </w:r>
      <w:r>
        <w:rPr>
          <w:sz w:val="22"/>
          <w:szCs w:val="22"/>
        </w:rPr>
        <w:t>Внедрение цифровых технологий, направленных на рациональное использование земель сельскохозяйственного назначения, процент</w:t>
      </w:r>
    </w:p>
    <w:p>
      <w:pPr>
        <w:pStyle w:val="TextBody"/>
        <w:suppressAutoHyphens w:val="true"/>
        <w:spacing w:lineRule="auto" w:line="27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Сведения о значениях индикативных показателей муниципальной программы приведены в приложении 2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rPr/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ab/>
        <w:t>Раздел  III. 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ниципальная программа будет реализована  в 2020-2024 годы посредством</w:t>
      </w:r>
      <w:r>
        <w:rPr>
          <w:rFonts w:cs="Times New Roman"/>
          <w:sz w:val="22"/>
          <w:szCs w:val="22"/>
        </w:rPr>
        <w:t xml:space="preserve"> выявления личных подсобных хозяйств, имеющих базу для создания крестьянского (фермерского) хозяйства, отслеживания деятельности крестьянских (фермерских) хозяйств, для обеспечения возможности получения субсидии Министерства сельского хозяйства Челябинской области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>Среди условий для досрочного прекращения реализации программы можно выделить следующие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>- отсутствие заинтересованности личных подсобных хозяйств в переходе в крестьянские (фермерские) хозяйства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невыполнение крестьянскими (фермерскими) хозяйствами основных условий, установленных Министерством сельского хозяйства, для получения субсидий по причинам, не зависящим от деятельности крестьянского (фермерского) хозяйства.</w:t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IV. СИСТЕМА МЕРОПРИЯТИЙ МУНИЦИПАЛЬНОЙ ПРОГРАММЫ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Система мероприятий муниципальной программы представляет комплекс мер, направленных на достижение цели муниципальной программы,  а также на решение наиболее важных текущих и перспективных задач, обеспечивающих развитие сельскохозяйственного производства в Саткинском муниципальном район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 xml:space="preserve"> Муниципальной программой планируется реализация следующих отдельных мероприятий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1) Оказание консультационной помощи </w:t>
      </w:r>
      <w:r>
        <w:rPr>
          <w:sz w:val="22"/>
          <w:szCs w:val="22"/>
        </w:rPr>
        <w:t>по вопросам сельскохозяйственного производства. Планируется проведение консультаций по следующим направлениям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развития и ведения садоводств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ведения сельскохозяйственной деятельност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>- консультирование по вопросам перерегистрации ЛПХ в  К(Ф)Х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участия в конкурсе «Начинающий фермер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>-консультирование по вопросам программам господдержки сельскохозяйственного производств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подготовки техники к полевым работа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модернизации, реконструкции животноводческих комплексов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подготовки отчетов по полученным грантам начинающими фермерам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подготовки плана производственно-финансовой деятельности сельхозпредприяти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подготовки отчета по формам бухгалтерской отчетност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нсультирование по вопросам подготовки статистической отчетност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Разработка и внедрение цифровых технологий, направленных на рациональное использование земель сельскохозяйственного назначе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Разработка и внедрение цифровых технологий, направленных на рациональное использование земель сельскохозяйственного назначения выполняется для определения наличия и состояния участков. В ходе процедуры оценивается качество наделов: залесенность, закустаренность, закочкаренность и пр. Разработка и внедрение цифровых технологий, направленных на рациональное использование земель сельскохозяйственного назначения позволяет получить сведения о правовом статусе наделов, выявить невостребованные территории, а также используемые нерационально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работка и внедрение цифровых технологий, направленных на рациональное использование земель сельскохозяйственного назначения позволит осуществить муниципальный земельный контроль в отношении земельных участков неиспользуемых по целевому назначению или используемых с нарушением законодательства Российской Федерации с последующим изъятием.  По  результатам этой работы будут подготовлены: карта состояния земель с отражением степени развития негативных процессов (водная эрозия, переувлажнение почв, подтопление, заболачиваемость, каменистость); карта состояния земель с нарушением земельного законодательства (земельные участки ненадлежащего разрешенного использования или имеющие самозахват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ализации программных мероприятий могут помешать следующие риск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- макроэкономические риски, включающие рост цен на энергоресурсы и другие материально-технические средства, потребляемые в районе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, а также обеспечивать реализацию модели ускоренного экономического развития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-  </w:t>
      </w:r>
      <w:r>
        <w:rPr>
          <w:sz w:val="22"/>
          <w:szCs w:val="22"/>
        </w:rPr>
        <w:t>прекращение финансирования Программы</w:t>
      </w:r>
      <w:r>
        <w:rPr>
          <w:rFonts w:eastAsia="Calibri" w:cs="Times New Roman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- отказ сельскохозяйственных товаропроизводителей, крестьянских (фермерских) хозяйств, личных подсобных хозяйств от сотрудничества в рамках выполнения основных мероприятий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   мероприятий  в рамках  решения  поставленных   задач приведен    в    приложении   1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. РЕСУРСНОЕ ОБЕСПЕЧЕНИЕ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Финансирование мероприятий муниципальной программы осуществляется за счет </w:t>
      </w:r>
      <w:r>
        <w:rPr>
          <w:rFonts w:eastAsia="Calibri" w:cs="Times New Roman"/>
          <w:sz w:val="22"/>
          <w:szCs w:val="22"/>
          <w:lang w:eastAsia="en-US"/>
        </w:rPr>
        <w:t>областного бюджета,</w:t>
      </w: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 бюджета Саткинского муниципального района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Общий объем финансирования для реализации муниципальной программы составляет 2780,9 тыс. рублей, </w:t>
      </w:r>
      <w:r>
        <w:rPr>
          <w:rFonts w:eastAsia="Calibri" w:cs="Times New Roman"/>
          <w:sz w:val="22"/>
          <w:szCs w:val="22"/>
          <w:lang w:eastAsia="en-US"/>
        </w:rPr>
        <w:t>в том числе областной бюджет – 1830,9 тыс. рублей, бюджет Саткинского муниципального района –   950,0 тыс. рублей</w:t>
      </w:r>
      <w:r>
        <w:rPr>
          <w:rFonts w:cs="Times New Roman"/>
          <w:sz w:val="22"/>
          <w:szCs w:val="22"/>
        </w:rPr>
        <w:t>, в том числе по годам:</w:t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cs="Times New Roman"/>
          <w:sz w:val="22"/>
          <w:szCs w:val="22"/>
        </w:rPr>
        <w:t>в 2020 –   842,3  тыс. руб.</w:t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cs="Times New Roman"/>
          <w:sz w:val="22"/>
          <w:szCs w:val="22"/>
        </w:rPr>
        <w:t>в 2021 –   960,3  тыс. руб.</w:t>
      </w:r>
    </w:p>
    <w:p>
      <w:pPr>
        <w:pStyle w:val="Normal"/>
        <w:suppressAutoHyphens w:val="true"/>
        <w:spacing w:lineRule="auto" w:line="276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2022 –   978,3 тыс. руб.</w:t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cs="Times New Roman"/>
          <w:sz w:val="22"/>
          <w:szCs w:val="22"/>
        </w:rPr>
        <w:t>в 2023 – без финансирования</w:t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cs="Times New Roman"/>
          <w:sz w:val="22"/>
          <w:szCs w:val="22"/>
        </w:rPr>
        <w:t>в 2024 – без финансирования</w:t>
      </w:r>
    </w:p>
    <w:p>
      <w:pPr>
        <w:pStyle w:val="Normal"/>
        <w:suppressAutoHyphens w:val="true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2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осударственной программой Челябинской области «Развитие сельского хозяйства в Челябинской области » утвержденной постановлением Правительства Челябинской области от 21.12.2016 № 724-П 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аткинского муниципального района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оект Решения  Собрания  Депутатов Саткинского муниципального района  «О районном бюджете на 2020 год и плановый период  2021 и 2022 годов» 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I. ОРГАНИЗАЦИЯ УПРАВЛЕНИЯ И МЕХАНИЗМ ВЫПОЛНЕНИЯ МЕРОПРИЯТИЙ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Реализация муниципальной программы осуществляется в соответствии с планом реализации муниципальной программы (далее именуется – план реализации), разрабатываемым на очередной финансовый год и на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Ответственный исполнитель ежегодно, после приведения муниципальной программы в соответствие с решением Собрания депутатов Саткинского муниципального района о бюджете на очередной финансовый год и на плановый период, в течение пяти рабочих дней утверждает план реализации, согласованный с соисполнителями муниципальной программы, и направляет его копии в Комитет экономики и Финансовое управление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Ответственный исполнитель муниципальной программы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формирует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представляет по запросу Комитета экономики сведения, необходимые для проведения мониторинга реализации муниципальной программы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запрашивает у соисполнителей информацию, необходимую для подготовки ответов на запросы Комитета экономики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проводит оценку эффективности мероприятий, осуществляемых соисполнителем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запрашивает у соисполнителей информацию, необходимую для подготовки годового отчета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- подготавливает годовой отчет и представляет его в Комитет экономики 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существляет подготовку предложений по объемам и источникам реализации муниципальной программы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размещает утвержденную (внесение изменений и дополнений) муниципальную программу на официальном сайте Администрации Саткинского муниципального района в сети Интернет и годовой отчет по выполнению муниципальной программы на официальном сайте ответственного исполнителя в сети Интернет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существляет иные полномочия, установленные муниципальной программо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>Неотъемлемым    элементом    механизма  реализации   Программы    является    организация   социально-экономического   мониторинга   её   выполнения. На основе поступающей в рамках  мониторинга информации проводится анализ  ситуации  в агропромышленном комплексе, отношения   сельского  населения, руководителей, специалистов и работников   сельскохозяйственного производства к вопросам преобразований. На основе   результатов   анализа в   Программу   своевременно   вносятся   необходимые   корректив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t>Программа носит открытый характер и основывается на демократических принципах, доступна для участия в её совершенствовании и развитии, уточнении форм, работы в рамках реализации программных мероприяти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center"/>
        <w:rPr>
          <w:rFonts w:cs="Times New Roman"/>
          <w:sz w:val="22"/>
          <w:szCs w:val="22"/>
          <w:lang w:val="en-US"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II. ОЖИДАЕМЫЕ РЕЗУЛЬТАТЫ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Экономическая  эффективность   муниципальной программы  будет  складываться    по   следующим     направлениям: </w:t>
      </w:r>
    </w:p>
    <w:p>
      <w:pPr>
        <w:pStyle w:val="Normal"/>
        <w:suppressAutoHyphens w:val="tru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- </w:t>
      </w:r>
      <w:r>
        <w:rPr>
          <w:rFonts w:cs="Times New Roman"/>
          <w:bCs/>
          <w:color w:val="000000"/>
          <w:sz w:val="22"/>
          <w:szCs w:val="22"/>
        </w:rPr>
        <w:t>увеличение производства продукции сельского хозяйства</w:t>
      </w:r>
    </w:p>
    <w:p>
      <w:pPr>
        <w:pStyle w:val="Normal"/>
        <w:suppressAutoHyphens w:val="tru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овышение грамотности сельскохозяйственных товаропроизводителей;</w:t>
      </w:r>
    </w:p>
    <w:p>
      <w:pPr>
        <w:pStyle w:val="Normal"/>
        <w:suppressAutoHyphens w:val="tru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создание условий для эффективного использования земель сельскохозяйственного назначения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Ожидается достижение следующих значений целевых индикативных показателей муниципальной программы</w:t>
      </w:r>
      <w:r>
        <w:rPr>
          <w:rFonts w:cs="Times New Roman"/>
          <w:sz w:val="22"/>
          <w:szCs w:val="22"/>
        </w:rPr>
        <w:t>:</w:t>
      </w:r>
    </w:p>
    <w:p>
      <w:pPr>
        <w:pStyle w:val="TextBody"/>
        <w:suppressAutoHyphens w:val="true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ru-RU"/>
        </w:rPr>
        <w:t>индекс производства продукции сельского хозяйства в хозяйствах всех категорий (в сопоставимых ценах), процент-  99,10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оказанной консультационной помощи по вопросам сельскохозяйственного производства, единиц – 137.</w:t>
      </w:r>
    </w:p>
    <w:p>
      <w:pPr>
        <w:pStyle w:val="TextBody"/>
        <w:suppressAutoHyphens w:val="true"/>
        <w:spacing w:lineRule="auto" w:line="360" w:before="0" w:after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- доля  рационального  использования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земель </w:t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 xml:space="preserve">сельскохозяйственного назначения, процент – </w:t>
      </w:r>
      <w:r>
        <w:rPr>
          <w:sz w:val="22"/>
          <w:szCs w:val="22"/>
          <w:lang w:val="ru-RU"/>
        </w:rPr>
        <w:t>82</w:t>
      </w:r>
    </w:p>
    <w:p>
      <w:pPr>
        <w:pStyle w:val="Normal"/>
        <w:tabs>
          <w:tab w:val="clear" w:pos="709"/>
          <w:tab w:val="left" w:pos="9072" w:leader="underscore"/>
        </w:tabs>
        <w:suppressAutoHyphens w:val="true"/>
        <w:autoSpaceDE w:val="false"/>
        <w:spacing w:lineRule="auto" w:line="360"/>
        <w:ind w:firstLine="567"/>
        <w:jc w:val="center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II</w:t>
      </w:r>
      <w:r>
        <w:rPr>
          <w:rFonts w:eastAsia="Calibri" w:cs="Times New Roman"/>
          <w:bCs/>
          <w:color w:val="000000"/>
          <w:sz w:val="22"/>
          <w:szCs w:val="22"/>
          <w:lang w:val="en-US" w:eastAsia="en-US"/>
        </w:rPr>
        <w:t>I</w:t>
      </w: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. ФИНАНСОВО-ЭКОНОМИЧЕСКОЕ ОБОСНОВАНИЕ МУНИЦИПАЛЬНОЙ ПРОГРАММЫ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Цены на оборудование, материалы и стоимости работ и услуг приняты по ценам текущего года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Times New Roman"/>
          <w:sz w:val="22"/>
          <w:szCs w:val="22"/>
        </w:rPr>
        <w:t>Потребуется выделение средств по следующему направлению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-   на оказание консультационной помощи </w:t>
      </w:r>
      <w:r>
        <w:rPr>
          <w:sz w:val="22"/>
          <w:szCs w:val="22"/>
        </w:rPr>
        <w:t>по вопросам сельскохозяйственного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- на </w:t>
      </w:r>
      <w:r>
        <w:rPr>
          <w:rFonts w:cs="Times New Roman"/>
          <w:sz w:val="22"/>
          <w:szCs w:val="22"/>
        </w:rPr>
        <w:t>разработку и внедрение цифровых технологий, направленных на рациональное использование земель сельскохозяйственного назначения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Сводные данные по расчету потребности в ресурсном обеспечении, необходимом для реализации Программы, сформированы на основании финансово-экономического обоснования мероприятий программы, представлены в приложении 3 к настоящей программе.</w:t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 xml:space="preserve">Раздел </w:t>
      </w:r>
      <w:r>
        <w:rPr>
          <w:rFonts w:eastAsia="Calibri" w:cs="Times New Roman"/>
          <w:bCs/>
          <w:color w:val="000000"/>
          <w:sz w:val="22"/>
          <w:szCs w:val="22"/>
          <w:lang w:val="en-US" w:eastAsia="en-US"/>
        </w:rPr>
        <w:t>IX</w:t>
      </w: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. МЕТОДИКА ОЦЕНКИ ЭФФЕКТИВНОСТИ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ценка  эффективности реализации муниципальной программы производится согласно Порядка проведения оценки эффективности реализации муниципальных программ Саткинского муниципального района, утвержденного постановлением администрации Саткинского муниципального района Челябинской области № 152 от 01.03.2018 года в новой редакции  (с изменениями и дополнениями)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Для оценки эффективности муниципальной программы разработаны целевые индикаторы и показатели, расчет которых определяется муниципальной программой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Arial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Arial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Arial"/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Arial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-567"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Indent21">
    <w:name w:val="Body Text Indent 21"/>
    <w:basedOn w:val="Normal"/>
    <w:qFormat/>
    <w:pPr>
      <w:widowControl w:val="false"/>
      <w:spacing w:lineRule="auto" w:line="319"/>
      <w:ind w:right="-4103" w:firstLine="420"/>
      <w:jc w:val="both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79" w:firstLine="709"/>
      <w:jc w:val="right"/>
    </w:pPr>
    <w:rPr>
      <w:rFonts w:ascii="Arial" w:hAnsi="Arial" w:cs="Times New Roman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cs="Times New Roman"/>
      <w:b/>
      <w:sz w:val="32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55:00Z</dcterms:created>
  <dc:creator>User</dc:creator>
  <dc:description/>
  <cp:keywords/>
  <dc:language>en-US</dc:language>
  <cp:lastModifiedBy>User</cp:lastModifiedBy>
  <cp:lastPrinted>2019-12-25T15:45:00Z</cp:lastPrinted>
  <dcterms:modified xsi:type="dcterms:W3CDTF">2019-12-25T12:34:00Z</dcterms:modified>
  <cp:revision>3</cp:revision>
  <dc:subject/>
  <dc:title>Паспорт</dc:title>
</cp:coreProperties>
</file>