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сельского хозяйства в Саткинском муниципальном районе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водная информация по индикативным показателям муниципальной программы</w:t>
      </w:r>
    </w:p>
    <w:tbl>
      <w:tblPr>
        <w:tblW w:w="1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551"/>
        <w:gridCol w:w="841"/>
        <w:gridCol w:w="709"/>
        <w:gridCol w:w="709"/>
        <w:gridCol w:w="709"/>
        <w:gridCol w:w="709"/>
        <w:gridCol w:w="3119"/>
        <w:gridCol w:w="2155"/>
        <w:gridCol w:w="2107"/>
      </w:tblGrid>
      <w:tr>
        <w:trPr>
          <w:trHeight w:val="221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ндикативн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нкты приложения «Система мероприятий муниципальной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ы», которые направлены   на достижение планируемых значений индикативных показателей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значение показателя в разбивке по годам и по источникам финансир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а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а расчета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получения информации  о индикативных показателях</w:t>
            </w:r>
          </w:p>
        </w:tc>
      </w:tr>
      <w:tr>
        <w:trPr>
          <w:trHeight w:val="42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: диверсификация и формирование более сбалансированной структуры экономики (отраслевой и территориальной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ча:  обеспечение высоких темпов развития АПК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дикативный показатель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огнозное значение данного показателя отражает  охват субсидированием сельскохозяйственных товаропроизводителей, осуществляющих создание и развитие своих хозяйств с помощью государствен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данного показателя - 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сновании статистических данных , основных показателях прогноза социально-экономического развития  , прогноза индексов дефляторов и индексов цен производите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огноза социально-экономического развития Саткин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ндикативный показатель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получателей консультационной помощи по вопросам сельскохозяйственного производ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1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 данного показателя отражает  количество оказанной консультационной помощи по вопросам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данного показателя -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солютный показатель, не требующий расч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лючается Соглашение с МСХ Челябинской области, Показатель учитывается   в УСиА СМР по актам выполненных работ </w:t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ндикативный 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 внедрения цифровых технологий, направленных на рациональное использование земель сельскохозяйственного назначения, от общей площади земель сельскохозяйствен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2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 данного показателя отражает  долю охвата проведения количественного и качественного учета земель сельскохозяйственного назна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измерения данного показателя – процен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хвата количественного и качественного учета земель сельскохозяйственного назначения*100/ Общая площадь земель сельскохозяйственного назначения в СМ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учитывается по наполняемости цифровой картографической основы по землям сельскохозяйственного  назначения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1:00Z</dcterms:created>
  <dc:creator>User</dc:creator>
  <dc:description/>
  <dc:language>en-US</dc:language>
  <cp:lastModifiedBy>User</cp:lastModifiedBy>
  <cp:lastPrinted>2019-07-31T09:01:00Z</cp:lastPrinted>
  <dcterms:modified xsi:type="dcterms:W3CDTF">2019-12-25T11:41:00Z</dcterms:modified>
  <cp:revision>2</cp:revision>
  <dc:subject/>
  <dc:title/>
</cp:coreProperties>
</file>