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  «26» августа  2016 года  №589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 разработке Проекта планировки и Проекта межевания территории линейного объекта</w:t>
      </w:r>
    </w:p>
    <w:p>
      <w:pPr>
        <w:pStyle w:val="Normal"/>
        <w:spacing w:lineRule="auto" w:line="360" w:before="0" w:after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на основании заявления директора Муниципального казенного учреждения «Городское управление жилищно-коммунального хозяйства Саткинского муниципального района» Чепилевского А.Б. от 04.08.2016г. №276 и для обеспечения прав  и  законных  интересов  физических  и  юридических 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tabs>
          <w:tab w:val="clear" w:pos="284"/>
          <w:tab w:val="left" w:pos="4253" w:leader="none"/>
        </w:tabs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ить Муниципальному казенному учреждению «Городское управление жилищно-коммунального хозяйства Саткинского муниципального района» разработку Проекта планировки и Проекта межевания территории линейного объекта: «Водовод от фильтровальной станции до насосной второго подъёма г. Сатка, от подземной камеры на ул.Февральская до д.1 по ул. Кирпичная»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Утвердить прилагаемы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) техническое задание на разработку Проекта планировки и Проекта межевания территории линейного объекта  </w:t>
      </w:r>
      <w:r>
        <w:rPr>
          <w:rFonts w:cs="Times New Roman" w:ascii="Times New Roman" w:hAnsi="Times New Roman"/>
          <w:sz w:val="24"/>
          <w:szCs w:val="24"/>
        </w:rPr>
        <w:t xml:space="preserve">«Водовод от фильтровальной станции до насосной второго подъёма г. Сатка, от подземной камеры на ул. Февральская до д.1 по ул. Кирпичная» </w:t>
      </w:r>
      <w:r>
        <w:rPr>
          <w:rFonts w:cs="Times New Roman" w:ascii="Times New Roman" w:hAnsi="Times New Roman"/>
          <w:sz w:val="24"/>
          <w:szCs w:val="24"/>
          <w:lang w:bidi="zxx"/>
        </w:rPr>
        <w:t>(Приложение 1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) схему границ территории для разработки Проекта планировки и Проекта межевания  территории линейного объекта </w:t>
      </w:r>
      <w:r>
        <w:rPr>
          <w:rFonts w:cs="Times New Roman" w:ascii="Times New Roman" w:hAnsi="Times New Roman"/>
          <w:sz w:val="24"/>
          <w:szCs w:val="24"/>
        </w:rPr>
        <w:t xml:space="preserve">«Водовод от фильтровальной станции до насосной второго подъёма г. Сатка, от подземной камеры на ул. Февральская до д.1 по ул. Кирпичная» </w:t>
      </w:r>
      <w:r>
        <w:rPr>
          <w:rFonts w:cs="Times New Roman" w:ascii="Times New Roman" w:hAnsi="Times New Roman"/>
          <w:sz w:val="24"/>
          <w:szCs w:val="24"/>
          <w:lang w:bidi="zxx"/>
        </w:rPr>
        <w:t>(Приложение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21"/>
        <w:spacing w:lineRule="auto" w:line="360"/>
        <w:ind w:firstLine="540"/>
        <w:rPr/>
      </w:pPr>
      <w:r>
        <w:rPr>
          <w:sz w:val="24"/>
          <w:szCs w:val="24"/>
          <w:lang w:bidi="zxx"/>
        </w:rPr>
        <w:t>4. Контроль  исполнения  настоящего   постановления   возложить   на  первого заместителя Главы Саткинского муниципального района Баранова П.А.</w:t>
      </w:r>
    </w:p>
    <w:p>
      <w:pPr>
        <w:pStyle w:val="21"/>
        <w:spacing w:lineRule="auto" w:line="360"/>
        <w:ind w:firstLine="5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  Настоящее постановление вступает в силу со дня  его подписания.</w:t>
      </w:r>
    </w:p>
    <w:p>
      <w:pPr>
        <w:pStyle w:val="21"/>
        <w:spacing w:lineRule="auto" w:line="360"/>
        <w:ind w:left="360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 А.А. Глазк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284"/>
          <w:tab w:val="left" w:pos="6105" w:leader="none"/>
        </w:tabs>
        <w:ind w:firstLine="54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августа 2016  №589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/>
        <w:spacing w:lineRule="auto" w:line="360" w:before="67" w:after="0"/>
        <w:ind w:hanging="0"/>
        <w:jc w:val="center"/>
        <w:rPr/>
      </w:pPr>
      <w:r>
        <w:rPr>
          <w:rStyle w:val="FontStyle21"/>
          <w:b w:val="false"/>
        </w:rPr>
        <w:t>Техническое задание</w:t>
      </w:r>
    </w:p>
    <w:p>
      <w:pPr>
        <w:pStyle w:val="Style15"/>
        <w:widowControl/>
        <w:spacing w:lineRule="auto" w:line="360"/>
        <w:ind w:hanging="0"/>
        <w:jc w:val="center"/>
        <w:rPr/>
      </w:pPr>
      <w:r>
        <w:rPr>
          <w:rStyle w:val="FontStyle21"/>
          <w:b w:val="false"/>
        </w:rPr>
        <w:t xml:space="preserve">Разработка Проекта планировки и Проекта межевания территории линейного объекта «Водовод от фильтровальной станции до насосной второго подъёма г. Сатка, от подземной камеры на ул. Февральская до д.1 по ул. Кирпичная»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485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ание для разработки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ление Муниципального казенного учреждения «Городское управление жилищно-коммунального хозяйства Саткинского муниципального района»</w:t>
            </w:r>
          </w:p>
        </w:tc>
      </w:tr>
      <w:tr>
        <w:trPr>
          <w:trHeight w:val="81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азчик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ое казенное учреждение «Городское управление жилищно-коммунального хозяйства Саткинского муниципального района»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и задачи проект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роект планировки разрабатывается в целях обеспечения устойчивого развития территорий Саткинского городского поселени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ормативная правовая и методическая баз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Градостроительный кодекс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Земельный кодекс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Водный кодекс Российской Федер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СНиП 11-04-2003 Инструкция о порядке разработки, согласования, экспертизы и утверждения градостро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СП 42.13330.2011 Градостроительство. Планировка и застройка городских и сельских поселений. Актуализированная редакция СНиП 2.07.01-89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 Методические рекомендации по разработке документации по планировке территорий муниципальных образований, утвержденные Приказом Министерства строительства, инфраструктуры и дорожного хозяйства Челябинской области от 13.04.2012 № 86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 СП 31.13330.2012 Водоснабжение. Наружные сети и сооружения. Актуализированная редакция СНиП2.04.02-84*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нормативы градостроительного проектирования Саткинского городского поселения, утвержденные Решением совета депутатов  Саткинского городского поселения Челябинской области №289/62 от 24.12.2014г.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азовая градостроительная документаци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Схема территориального планирования Саткинского муниципального района, утвержденная Решением Собрания депутатов Саткинского муниципального района от 22.09.2010 №  91/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Генеральный план Саткинского городского поселения в составе схемы территориального планирования Саткинского муниципального района, утвержденный Решением Совета депутатов Саткинского городского поселения Челябинской области №164/36 от 24.12.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Правила землепользования и застройки г. Сатки, входящего в состав Саткинского городского поселения Челябинской области,  утвержденные Решением совета депутатов Саткинского городского поселения Челябинской области №387/52 от 25.11.2009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Генеральный план г. Сатки, утвержденный Решением Совета депутатов Саткинского городского поселения Челябинской области №126/22 от 20.12.2006г., Решение Совета депутатов города Сатки Челябинской области «О внесении изменений в генеральный план в части изменения границы города Сатки» №344/46 от 29.04.2009г., Решение совета депутатов Саткинского городского поселения Челябинской области «О внесении изменений в Генеральный план города Сатки» №279/61 от 19.11.2014г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рритория проектировани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проектирования согласно приложению №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Содержание работ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9"/>
            </w:tblGrid>
            <w:tr>
              <w:trPr>
                <w:trHeight w:val="1489" w:hRule="atLeast"/>
              </w:trPr>
              <w:tc>
                <w:tcPr>
                  <w:tcW w:w="726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1. Первый этап. Сбор и анализ исходных данных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1.1. При отсутствии выполнить инженерно-геодезические изыскания (с отображением подземных коммуникаций): топографический план территории в масштабе 1:2000, в соответствии с требованиями «Свода правил инженерных изысканий для строительства»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Второй этап. Сбор и анализ исходных данных, комплексная оценка территор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1. Анализ землепользования, а именно: сведения о границах земель и земельных участков; сведения о категории земель; сведения о видах разрешенного использования земельных участков; сведения о видах права на земельные участки; сведения об ограничениях права на земельные участки; сведения об объектах культурного наследия (памятниках истории и культуры) народов Российской Федерации федерального, регионального или местного значения, а также вновь выявленных объектах культурного наслед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 Характеристика зон с особыми условиями использования территории, а именно: перечень, границы и характеристика существующих и планируемых особо охраняемых природных территорий федерального, регионального и местного значения; сведения о зонах с особыми условиями использования территор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3. Анализ территорий, подверженных риску возникновения чрезвычайных ситуаций природного и техногенного характера. Характеристика объектов гражданской обороны включает: перечень чрезвычайных ситуаций природного и техногенного характера, риску возникновения которых подвержена Территория; границы территорий, подверженных риску возникновения чрезвычайных ситуаций природного и техногенного характера; перечень объектов гражданской обороны и их характерист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4. Анализ пересечений линейных объектов с существующими и планируемыми к размещению линейными объек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5. Анализ документов территориального планирования  Саткинского муниципального рай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6. Анализ правил землепользования и застройки г. Сатки, входящего в состав Саткинского городского поселения Челябинской области: сведения о территориальных зонах, пересекаемых Объектом; сведения о градостроительных регламентах, установленных в отношении пересекаемых Объектом территориальных зон.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Требования к составу проектной документации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согласно действующему законодательству</w:t>
            </w:r>
          </w:p>
        </w:tc>
      </w:tr>
      <w:tr>
        <w:trPr>
          <w:trHeight w:val="119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порядок проведения инженерных изысканий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заказчиком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я к выполнению про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Графическая часть проекта выполняется в геоинформационной системе ГИС «ИнГЕО» на топографической основе, точность которой не грубее точности М 1:200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 представляются в форме чертеж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 электронном виде в согласованном с заказчиком формате в системе координат, используемой для ведения государственного кадастра недвижимости на CD - диск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ект межевания предоставить в электронном виде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направления в Филиал ФГБУ «ФКП Росреестр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 бумажном носителе с таблицами координат красных линий и координат границ земельных участков в 3-х экземплярах в масштаб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 xml:space="preserve">по проекту планировки - 1:2000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по проекту межевания - 1:200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  <w:tab/>
              <w:t>Текстовые материалы   представляются в виде отдельных томов формата А-4 в 3-х экземплярах и в электронном виде на магнитных носител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  <w:tab/>
              <w:t>Демонстрационные материалы изготавливаются в виде планшетов на облегчённой основе или в виде альбомов. Предоставить материалы, не содержащие сведения, составляющие государственную тайну и служебную информацию ограниченного распростра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Материалы для опубликования в сети «Интернет» на официальном сайте предоставить в электронном виде без отображения сведений, составляющих государственную тайну и служебную информацию ограниченного распростра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  <w:tab/>
              <w:t>Исходный картографический материал необходимо передать в Управление строительства и архитектуры администрации Саткинского муниципального района в бумажном и электронном вид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  <w:tab/>
              <w:t xml:space="preserve">Утвержденную документацию по планировке и межеванию территории линейного объекта: «Водопровод от фильтровальной станции до насосной второго подъёма г. Сатка, от подземной камеры на ул. Февральская до д.1 по ул. Кирпичная» передать в Управление строительства и архитектуры администрации Саткинского муниципального района для размещения в Информационной системе обеспечения градостроительной деятельности.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гласование про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гласования, экспертизы и утверждения градостроительной документации устанавливается в соответствии с Градостроительным кодексом Российской Федерации, нормативными правовыми актами Правительства Российской Федерации, регламентирующими проведение государственной экспертизы и утверждения градостроительной, предпроектной и проектной документации, а также в соответствии с требованиями СНиП 11-04-2003</w:t>
            </w:r>
          </w:p>
        </w:tc>
      </w:tr>
      <w:tr>
        <w:trPr>
          <w:trHeight w:val="27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убличные слушани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слушания проводит Управление строительства и архитектуры администрации Саткинского муниципального района совместно с исполнителем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: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августа 2016г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12049" w:leader="none"/>
        </w:tabs>
        <w:spacing w:lineRule="auto" w:line="360" w:before="0" w:after="0"/>
        <w:ind w:firstLine="5670"/>
        <w:jc w:val="center"/>
        <w:rPr/>
      </w:pPr>
      <w:r>
        <w:rPr/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10915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10915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left="10915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ind w:left="10915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августа 2016  №58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хема границ территории для разработки Проекта планировки и Проекта меже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территории линейного объекта </w:t>
      </w:r>
      <w:r>
        <w:rPr>
          <w:rFonts w:cs="Times New Roman" w:ascii="Times New Roman" w:hAnsi="Times New Roman"/>
          <w:sz w:val="24"/>
          <w:szCs w:val="24"/>
        </w:rPr>
        <w:t xml:space="preserve">«Водовод от фильтровальной станции до насосной второго подъёма г. Сатка, от подземной камеры 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Февральская до д.1 по ул. Кирпичная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5325" cy="332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48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532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1" w:before="0" w:after="0"/>
      <w:ind w:firstLine="26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1:00Z</dcterms:created>
  <dc:creator>User</dc:creator>
  <dc:description/>
  <cp:keywords/>
  <dc:language>en-US</dc:language>
  <cp:lastModifiedBy>User</cp:lastModifiedBy>
  <cp:lastPrinted>2016-08-25T11:17:00Z</cp:lastPrinted>
  <dcterms:modified xsi:type="dcterms:W3CDTF">2016-08-30T10:22:00Z</dcterms:modified>
  <cp:revision>70</cp:revision>
  <dc:subject/>
  <dc:title> </dc:title>
</cp:coreProperties>
</file>