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widowControl w:val="false"/>
        <w:suppressAutoHyphens w:val="true"/>
        <w:ind w:left="540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</w:rPr>
        <w:t>публичных слушаний по обсуждению Проекта планировки и Проекта межевания территории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</w:t>
      </w:r>
      <w:r>
        <w:rPr>
          <w:sz w:val="24"/>
          <w:szCs w:val="24"/>
          <w:lang w:bidi="zxx"/>
        </w:rPr>
        <w:t>.</w:t>
      </w:r>
    </w:p>
    <w:p>
      <w:pPr>
        <w:pStyle w:val="Normal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тка</w:t>
        <w:tab/>
        <w:tab/>
        <w:t xml:space="preserve">     </w:t>
        <w:tab/>
        <w:tab/>
        <w:tab/>
        <w:tab/>
        <w:tab/>
        <w:t xml:space="preserve">                      10 октября 2016 года 14.0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роведены после публикации в газете «Саткинский рабочий» от 23 сентября 2016 г. №39 и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t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1 сентября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Сидорова Е.В. – директор МКУ «Саткинское архитектурно-градостроительное управление»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екретарь:</w:t>
      </w:r>
      <w:r>
        <w:rPr>
          <w:sz w:val="24"/>
          <w:szCs w:val="24"/>
        </w:rPr>
        <w:t xml:space="preserve"> Башлыкова Е.В. – инженер МКУ «Саткинское архитектурно-градостроительное управ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303"/>
        <w:gridCol w:w="590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</w:t>
            </w:r>
          </w:p>
        </w:tc>
      </w:tr>
      <w:tr>
        <w:trPr>
          <w:trHeight w:val="2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Елена Василь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АГУ», г. Сатка, ул. Пролетарская, 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лыкова Елена Василь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МКУ «САГУ», г. Сатка, ул. Пролетарская, 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Оксана Викторо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МКУ «Городское управление ЖКХ СМР», г. Сатка, ул. Пролетарская, 40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Олеся Юрь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КУ «Городское управление ЖКХ СМР», г. Сатка, ул. Пролетарская, 40а</w:t>
            </w:r>
          </w:p>
        </w:tc>
      </w:tr>
      <w:tr>
        <w:trPr>
          <w:trHeight w:val="3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Евгений Александрович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тдела МКУ «Городское управление ЖКХ СМР», г. Сатка, ул. Пролетарская, 40а</w:t>
            </w:r>
          </w:p>
        </w:tc>
      </w:tr>
      <w:tr>
        <w:trPr>
          <w:trHeight w:val="3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Айгуль Шамил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тдела МКУ «Городское управление ЖКХ СМР», г. Сатка, ул. Пролетарская, 40а</w:t>
            </w:r>
          </w:p>
        </w:tc>
      </w:tr>
      <w:tr>
        <w:trPr>
          <w:trHeight w:val="3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ников Василий Иванович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тдела МКУ «Городское управление ЖКХ СМР», г. Сатка, ул. Пролетарская, 40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слушаний:</w:t>
      </w:r>
    </w:p>
    <w:p>
      <w:pPr>
        <w:pStyle w:val="Normal"/>
        <w:rPr/>
      </w:pPr>
      <w:r>
        <w:rPr>
          <w:rFonts w:cs="Tahoma"/>
          <w:sz w:val="24"/>
          <w:szCs w:val="24"/>
          <w:lang w:bidi="zxx"/>
        </w:rPr>
        <w:t xml:space="preserve">1. Рассмотрение </w:t>
      </w:r>
      <w:r>
        <w:rPr>
          <w:sz w:val="24"/>
          <w:szCs w:val="24"/>
        </w:rPr>
        <w:t>Проекта планировки и Проекта межевания территории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ладчики:</w:t>
      </w:r>
    </w:p>
    <w:p>
      <w:pPr>
        <w:pStyle w:val="Normal"/>
        <w:jc w:val="both"/>
        <w:rPr/>
      </w:pPr>
      <w:r>
        <w:rPr>
          <w:sz w:val="24"/>
          <w:szCs w:val="24"/>
        </w:rPr>
        <w:t>- Башлыкова Е.В. – инженер МКУ «САГ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ый день. Сегодня проходят публичные слушания по рассмотрению Проекта планировки и Проекта межевания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разработки проекта планировки линейного объекта является обеспечение процесса архитектурно-строительного проектирования, строительства и ввода в эксплуатацию планируемых к размещению линейных объектов для инженерного обеспечения сетей водоснабжения г.С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азработан на основании Постановления Администрации Саткинского муниципального района Челябинской области от 26.08.2016г. №589, технического задания и схемы границ территории для разработки проекта планировки и меже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рассмотрения данной документации было принято решение о проведении публичных слушаний по рассмотрению Проекта планировки и Проекта межевания территории линейного объекта, которое назначено на 10 октября 2016 года на 14.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аткинского муниципального района от 20.09.2016 года №655 было опубликовано на сайте администрации Саткинского муниципального района и на том же сайте размещен проект планировки и проект межевания 21.09.2016г.  Информация о проведении публичных слушаний была опубликована также в газете Саткинский рабочий №39 от 23 сентября 2016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ем публичных слушаний назначена директор Муниципального казенного учреждения «Саткинское архитектурно-градостроительное управление» Сидорова Елена Василь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ем публичных слушаний назначена инженер Муниципального казенного учреждения «Саткинское архитектурно-градостроительное управление» Башлыкова Елена Василь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ного слов о самом проекте планировки и проекте межевания территории линейного объе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ектом предусмотрен вынос магистральной сети водовод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600мм из-под промышленных отвалов, от существующего водопроводного колодца, расположенного по пер. Светофорный до водопроводного колодца в районе дома №1 по ул. Кирпичной (вдоль ул. Коммунистической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довод запроектирован подземный, ниже глубины промерзания грунтов для данной местности, материал труб - сталь. Общая протяженность трассы водоснабжения – 1 294,6 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сети водоснабжения остаются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в границах проектирования свободна от застройки. На территории присутствуют зеленые насаждения естественного происхождения (луговые трав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ужающая застройка представляет собой индивидуальные жилые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ассматриваемой территории расположены существующие сооружения и коммуникации инженерной инфраструктур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 магистральный водовод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500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воздушная линия электропередачи напряжением 10к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воздушная линия электропередачи напряжением 110к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й водовод пересекается с действующими линиями электропередачи напряжением 10кВ (ВЛ-10кВ), 110кВ (ВЛ-110кВ), проходящими на данной территории. Пересечение допускается при прокладке водовода подземным способом. Расстояние от подземного водовода до фундамента ближайшей опоры ВЛ-10 кВ не менее 2, ВЛ-110 кВ не менее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сети электроснабжения остаются без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инженерная подготовка территории не предусматр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нейный объект проходит вдоль существующей улицы Коммунистическая магистрального значения на расстоянии, предусмотренном в соответствии с требованиями СанПиН 2.1.4.1110-02. Санитарные правила и нормы «Зоны санитарной охраны источников водоснабжения и водопроводов питьевого назнач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асибо за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суждение мнений, предложений, подведение итогов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и предложения и вопросы: не поступал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 участников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и Проект межевания территории линейного объекта «Водовод от фильтровальной станции до насосной второго подъёма г. Сатка, от подземной камеры на ул. Февральская до д.1 по ул. Кирпичная» подлежит утвержд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публичных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публичные слушания по Проекту планировки и Проекту межевания территории линейного объекта: «Водовод от фильтровальной станции до насосной второго подъёма г. Сатка, от подземной камеры на ул. Февральская до д.1 по ул. Кирпичная»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2. Комиссии по разработке, согласованию и корректировке документов территориального планирования и документации по планировке территории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редседательствующий публичных слушан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МКУ «Саткин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итектурно-градостроительное управление»                                                                 Сидорова Е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1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МКУ «Саткинское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хитектурно-градостроительное управление»                                                                 Сидорова Е.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токол вела Башлыкова Е.В..</w:t>
      </w:r>
    </w:p>
    <w:p>
      <w:pPr>
        <w:pStyle w:val="Normal"/>
        <w:jc w:val="both"/>
        <w:rPr/>
      </w:pPr>
      <w:r>
        <w:rPr>
          <w:sz w:val="16"/>
          <w:szCs w:val="16"/>
        </w:rPr>
        <w:t>Тел. 42093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41:00Z</dcterms:created>
  <dc:creator>Назарова</dc:creator>
  <dc:description/>
  <cp:keywords/>
  <dc:language>en-US</dc:language>
  <cp:lastModifiedBy>User</cp:lastModifiedBy>
  <cp:lastPrinted>2016-10-10T14:59:00Z</cp:lastPrinted>
  <dcterms:modified xsi:type="dcterms:W3CDTF">2016-10-10T10:02:00Z</dcterms:modified>
  <cp:revision>8</cp:revision>
  <dc:subject/>
  <dc:title>14 15</dc:title>
</cp:coreProperties>
</file>