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«Саткинское архитектурно-градостроительное управление»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</w:t>
            </w:r>
            <w:r>
              <w:rPr>
                <w:sz w:val="24"/>
                <w:szCs w:val="24"/>
              </w:rPr>
              <w:t>Е. В. Сидор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11» октября 2016 г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</w:t>
      </w:r>
    </w:p>
    <w:p>
      <w:pPr>
        <w:pStyle w:val="Normal"/>
        <w:widowControl w:val="false"/>
        <w:suppressAutoHyphens w:val="true"/>
        <w:ind w:left="539" w:hanging="0"/>
        <w:jc w:val="center"/>
        <w:rPr>
          <w:sz w:val="24"/>
          <w:szCs w:val="24"/>
          <w:lang w:bidi="zxx"/>
        </w:rPr>
      </w:pPr>
      <w:r>
        <w:rPr>
          <w:sz w:val="24"/>
          <w:szCs w:val="24"/>
        </w:rPr>
        <w:t>по обсуждению Проекта планировки и Проекта межевания территории линейного объекта: «Водовод от фильтровальной станции до насосной второго подъёма г. Сатка, от подземной камеры на ул. Февральская до д.1 по ул. Кирпичная»</w:t>
      </w:r>
      <w:r>
        <w:rPr>
          <w:sz w:val="24"/>
          <w:szCs w:val="24"/>
          <w:lang w:bidi="zxx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е название проек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Водовод от фильтровальной станции до насосной второго подъёма г. Сатка, от подземной камеры на ул. Февральская до д.1 по ул. Кирпичная»</w:t>
      </w:r>
      <w:r>
        <w:rPr>
          <w:sz w:val="24"/>
          <w:szCs w:val="24"/>
          <w:lang w:bidi="zxx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Городское управление жилищно-коммунального хозяйства Саткинского муниципального района»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ектная организаци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Архивариус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рганизатор подготовки публичных слушаний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  <w:lang w:bidi="zxx"/>
        </w:rPr>
        <w:t>Управление строительства и архитектуры администрации Сатк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оступивших письменных обращений физических и юридических лиц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замечания и предложения от участников обсуждения и заинтересованной общественности не поступал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период подготовки публичных слушаний с 21 сентября 2016 г. по 10 октября 2016 г. проведен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Информирование обществен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 Публикация в газете «Саткинский рабочий» №39 от 23 сентября 2016 г.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 Размещение информации на сайте </w:t>
      </w:r>
      <w:r>
        <w:rPr>
          <w:rFonts w:cs="Tahoma"/>
          <w:sz w:val="24"/>
          <w:szCs w:val="24"/>
          <w:lang w:bidi="zxx"/>
        </w:rPr>
        <w:t xml:space="preserve">администрации Саткинского муниципального района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atadm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21 сентября 201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Публичные слушания по Проекту планировки и Проекту межевания территории линейного объекта: 10 октября 2016 г. в 14.00. в зале заседаний администрации Саткин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бсуждении были представлены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лад  по основной части Проекта планировки и Проекта межевания территории линейного объекта: «Водовод от фильтровальной станции до насосной второго подъёма г. Сатка, от подземной камеры на ул. Февральская до д.1 по ул. Кирпична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 ходе публичных слушаний по обобщенным материалам приняты к рассмотрению следующие замечания и предложения: </w:t>
      </w:r>
      <w:r>
        <w:rPr>
          <w:sz w:val="24"/>
          <w:szCs w:val="24"/>
        </w:rPr>
        <w:t>не име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отклоненных замечаний и предложений: </w:t>
      </w:r>
      <w:r>
        <w:rPr>
          <w:sz w:val="24"/>
          <w:szCs w:val="24"/>
        </w:rPr>
        <w:t>не имеется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 по результатам публичных слуша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ть публичные слушания по рассмотрению Проекта планировки и Проекта межевания территории линейного объекта: «Водовод от фильтровальной станции до насосной второго подъёма г. Сатка, от подземной камеры на ул. Февральская до д.1 по ул. Кирпичная» </w:t>
      </w:r>
      <w:r>
        <w:rPr>
          <w:rFonts w:cs="Tahoma"/>
          <w:sz w:val="24"/>
          <w:szCs w:val="24"/>
          <w:lang w:bidi="zxx"/>
        </w:rPr>
        <w:t>состоявшими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екомендовать к утверждению градостроительную документац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Опубликовать заключение о результатах публичных слушаний в порядке, установленном для опубликования муниципальных правовых акт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50:00Z</dcterms:created>
  <dc:creator>Назарова</dc:creator>
  <dc:description/>
  <cp:keywords/>
  <dc:language>en-US</dc:language>
  <cp:lastModifiedBy>User</cp:lastModifiedBy>
  <cp:lastPrinted>2016-07-13T09:26:00Z</cp:lastPrinted>
  <dcterms:modified xsi:type="dcterms:W3CDTF">2016-10-11T06:44:00Z</dcterms:modified>
  <cp:revision>33</cp:revision>
  <dc:subject/>
  <dc:title>14 15</dc:title>
</cp:coreProperties>
</file>