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7» октября  года №715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б утверждении Проекта планировки и Проекта межевания территории линейного объекта</w:t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 от 29 декабря 2004 № 190-ФЗ, Заключением о результатах публичных слушаний от 11 октября 2016 г., в целях обеспечения прав и законных интересов физических и юридических лиц,</w:t>
      </w:r>
    </w:p>
    <w:p>
      <w:pPr>
        <w:pStyle w:val="31"/>
        <w:spacing w:lineRule="auto" w:line="360"/>
        <w:ind w:right="-1" w:firstLine="540"/>
        <w:jc w:val="both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Утвердить Проект планировки и Проект межевания территории линейного объекта: </w:t>
      </w:r>
      <w:r>
        <w:rPr>
          <w:rFonts w:cs="Times New Roman" w:ascii="Times New Roman" w:hAnsi="Times New Roman"/>
          <w:sz w:val="24"/>
          <w:szCs w:val="24"/>
        </w:rPr>
        <w:t>«Водовод от фильтровальной станции до насосной второго подъёма г. Сатка, от подземной камеры на ул. Февральская до д.1 по ул. Кирпичная»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чальнику отдела организационной и контрольной работы Управления делами и организационной работы Администрации Саткинского муниципального района (Корочкина Н.П.) опубликовать настоящее постановление в газете «Саткинский рабочий» и на официальном сайте администрации Саткинского муниципального район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Управлению строительства и архитектуры администрации Саткинского муниципального района (Толкачева М.Л.) опубликовать Проект планировки и Проект межевания территории линейного объекта: </w:t>
      </w:r>
      <w:r>
        <w:rPr>
          <w:rFonts w:cs="Times New Roman" w:ascii="Times New Roman" w:hAnsi="Times New Roman"/>
          <w:sz w:val="24"/>
          <w:szCs w:val="24"/>
        </w:rPr>
        <w:t>«Водовод от фильтровальной станции до насосной второго подъёма г. Сатка, от подземной камеры на ул. Февральская до д.1 по ул. Кирпичная»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а официальном сайте администрации Саткин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Управлению строительства и архитектуры администрации Саткинского муниципального района (Толкачева М.Л.) разместить Проект планировки и Проект межевания территории линейного объекта: </w:t>
      </w:r>
      <w:r>
        <w:rPr>
          <w:rFonts w:cs="Times New Roman" w:ascii="Times New Roman" w:hAnsi="Times New Roman"/>
          <w:sz w:val="24"/>
          <w:szCs w:val="24"/>
        </w:rPr>
        <w:t>«Водовод от фильтровальной станции до насосной второго подъёма г. Сатка, от подземной камеры на ул. Февральская до д.1 по ул. Кирпичная»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Информационной системе обеспечения градостроительной деятельности Саткин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Контроль исполнения настоящего постановления возложить на первого заместителя Главы Саткинского муниципального района Баранова П.А. </w:t>
      </w:r>
    </w:p>
    <w:p>
      <w:pPr>
        <w:pStyle w:val="21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21"/>
        <w:spacing w:lineRule="auto" w:line="360"/>
        <w:ind w:left="36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 А.А. Глазк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200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05:00Z</dcterms:created>
  <dc:creator>User</dc:creator>
  <dc:description/>
  <cp:keywords/>
  <dc:language>en-US</dc:language>
  <cp:lastModifiedBy>User</cp:lastModifiedBy>
  <cp:lastPrinted>2016-10-10T15:53:00Z</cp:lastPrinted>
  <dcterms:modified xsi:type="dcterms:W3CDTF">2016-10-18T06:02:00Z</dcterms:modified>
  <cp:revision>35</cp:revision>
  <dc:subject/>
  <dc:title> </dc:title>
</cp:coreProperties>
</file>