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0" w:after="0"/>
        <w:ind w:right="467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2» ноября 2019 года № 790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0" w:after="360"/>
        <w:ind w:right="4676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480" w:after="480"/>
        <w:ind w:right="46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рогнозе социально-экономического развития моногорода Сатки на 2020-2024 годы </w:t>
      </w:r>
    </w:p>
    <w:p>
      <w:pPr>
        <w:pStyle w:val="Normal"/>
        <w:shd w:fill="FFFFFF" w:val="clear"/>
        <w:spacing w:lineRule="auto" w:line="360" w:before="0" w:after="36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о ст.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Челябинской области от 27.11.2014                 № 63-ЗО «О Стратегическом планировании в Челябинской области», руководствуясь распоряжением Правительства Челябинской области от 24.06.2019 № 477-рп «О разработке прогноза социально-экономического развития Челябинской области на 2020-2024 годы», постановлением Администрации Саткинского муниципального района от 29.06.2018                         № 486 «О порядке разработки и корректировки прогноза социально-экономического развития Саткинского муниципального района на среднесрочный период», Уставом Саткинского муниципального района, </w:t>
      </w:r>
    </w:p>
    <w:p>
      <w:pPr>
        <w:pStyle w:val="Normal"/>
        <w:shd w:fill="FFFFFF" w:val="clear"/>
        <w:spacing w:lineRule="auto" w:line="360" w:before="360" w:after="36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прогноз социально-экономического развития моногорода Сатки                           на 2020-2024 годы (далее – Прогноз)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ринять за основу при разработке бюджета моногорода Сатки                               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ям Главы Саткинского муниципального района, руководителям структурных подразделений, отраслевых (функциональных) органов Администрации Саткинского муниципального района организовать работу по реализации основных направлений и выполнению основных показателей Прогн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 силу с 1 января 2020 года постановление Администрации Саткинского муниципального района от 12.11.2018 № 859 «О прогнозе социально-экономического развития моногорода Сатки на 2019 год и плановый период                              2020 и 2021 год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Ковригину И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1:00Z</dcterms:created>
  <dc:creator>Илья Владимирович Пасхин</dc:creator>
  <dc:description/>
  <cp:keywords/>
  <dc:language>en-US</dc:language>
  <cp:lastModifiedBy>Ольга В. Круглова</cp:lastModifiedBy>
  <cp:lastPrinted>2018-11-08T10:39:00Z</cp:lastPrinted>
  <dcterms:modified xsi:type="dcterms:W3CDTF">2019-11-19T03:26:00Z</dcterms:modified>
  <cp:revision>13</cp:revision>
  <dc:subject/>
  <dc:title/>
</cp:coreProperties>
</file>