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ЛАН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лана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«Общие положени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« Ресурсное обеспечение Плана реализаци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«Организация управления и механизм реализации План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«Ожидаемые результаты реализации План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осрочного плана реализ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ональной программы капитального ремон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имущества в многоквартирных дом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ткинского муниципального райо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8 го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3"/>
        <w:gridCol w:w="6948"/>
      </w:tblGrid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         для разработки краткосрочного 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283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кодекс Российской Федерации, Закон Челябинской области от 27.06.2013 года №512-ЗО «Об организации проведения капитального ремонта общего имущества в многоквартирных домах, расположенных на территории Челябинской области»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краткосрочного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аткинского муниципального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разработчик краткосрочного 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Саткинского муниципального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краткосрочного Пла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ю краткосрочного плана является осуществление комплекса социально-экономических и организационных мероприятий по планированию и организации проведения капитального ремонта общего имущества в многоквартирных домах, осуществляемых, органами местного самоуправления специализирован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коммерческой организации – фонда  «Региональный оператор капитального ремонта общего имущества в многоквартирных домах Челябинской области» (далее именуется – Региональный оператор), юридическими лицами независимо от их организационно-правовой формы или индивидуальными предпринимателями, осуществляющими деятельность по управлению многоквартирным домом, жилищными, жилищно-строительными кооперативами или иными специализированными потребительскими кооперативами, созданными в соответствии с Жилищным кодексом Российской Федерации, товариществами собственников жилья, собственниками помещений в многоквартирных домах согласно Приложению.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ми краткосрочного Плана являются: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в многоквартирных домах и приведение в нормативное состояние и соответствие установленным санитарным и техническим правилам и нормам инженерных сетей, строительных конструкций и элементов жилых зданий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ности проживания граждан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этапы реализации краткосрочного Плана</w:t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1439" w:leader="none"/>
                <w:tab w:val="left" w:pos="1664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краткосрочного Плана</w:t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3261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– обязательные ежемесячные платежи собственников помещений в многоквартирном доме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питальный ремонт общего имущества в многоквартирных домах, проценты, уплаченные собственниками таких помещений в связи с ненадлежащим исполнением ими обязанности по уплате взносов на капитальный ремонт, проценты, начисленные за пользование денежными средствами, находящимися на специальном счете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261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ддержка, предоставляемая товариществам собственников жилья, жилищным кооперативам, Региональному оператору, управляющим компаниям в соответствии с Законом Челябинской области от 27.06.2013 г. № 512-ЗО «Об организации проведения капитального ремонта общего имущества в многоквартирных домах, расположенных на территории Челябинской области» (далее – Закон Челябинской области) 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целевые  индикаторы и показатели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в  44 многоквартирных домах, в том числе по годам:</w:t>
            </w:r>
          </w:p>
          <w:p>
            <w:pPr>
              <w:pStyle w:val="ConsPlusNonformat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180  видов ремонта общего имущества в 44 многоквартирных домах;</w:t>
            </w:r>
          </w:p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ConsPlusNonformat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конечные результаты реализации краткосрочного Плана и показатели социально-экономической эффективности </w:t>
            </w:r>
          </w:p>
        </w:tc>
        <w:tc>
          <w:tcPr>
            <w:tcW w:w="423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948" w:type="dxa"/>
            <w:tcBorders/>
          </w:tcPr>
          <w:p>
            <w:pPr>
              <w:pStyle w:val="ConsPlusNonformat"/>
              <w:widowControl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 общего имущества в  44 многоквартирных  домах, расположенных на территории Саткинского муниципального района</w:t>
            </w:r>
          </w:p>
          <w:p>
            <w:pPr>
              <w:pStyle w:val="ConsPlusNonformat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. Общие положения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твержденным Постановлением Правительства Челябинской области от 21 мая 2014 г. № 196-П «О региональной программе капитального ремонта общего имущества в многоквартирных домах Челябинской области на 2014-2043 годы» в краткосрочный план реализации региональной программы капитального ремонта общего имущества многоквартирных домов в Саткинском муниципальном районе  на 2018 год (далее – План) включено   проведение капитального ремонта общего имущества в  44 многоквартирных домах общей площадью 49 420,02  кв. мет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. Ресурсное обеспечение Плана реализ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567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лана реализации на 2018 г. составляет 85 426 737,00 рублей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ногоквартирных домов по видам ремонта приведен в приложении 2 Плана.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многоквартирных домов по видам ремонта с разбивкой внутридомовых инженерных систем приведен в приложение 4 Пл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уемые показатели выполнения Плана реализации приведены в приложении 3 Пла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Организация управления и механизм реализации Плана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Перечень многоквартирных домов приведен в приложении 1 Пла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едение капитального ремонта производится за счет обязательных взносов собственников помещений, формирующих фонды капитального ремонта и за счет государственной поддержки в соответствии с Законом Челябинской области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. 4 Закона Челябинской области к видам работ по капитальному ремонту многоквартирных домов относятс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емонт внутридомовых инженерных систем электро-, тепло-, газо-, водоснабжения, водоотведения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ремонт или замена лифтового оборудования, признанного непригодным для эксплуатации, ремонт лифтовых шахт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ремонт крыши, в том числе переустройство невентилируемой крыши на вентилируемую крышу, устройство выходов на кровлю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ремонт подвальных помещений, относящихся к общему имуществу в многоквартирном доме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 утепление и ремонт фасада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) установка коллективных (общедомовых) приборов учета потребления ресурсов, необходимых для предоставления коммунальных услуг, и узлов управления и регулирования потребления этих ресурсов (тепловой энергии, горячей и холодной воды, электрической энергии, газа)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ремонт фундамента многоквартирного дом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оответствии со ст. 12 Закона Челябинской области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ства на капитальный ремонт могут использоваться для оплаты услуг и (или) работ по капитальному ремонту общего имущества в многоквартирном доме, разработки проектной документации (в случае, если подготовка проектной документации необходима в соответствии с законодательством о градостроительной деятельности), проведение государственной экспертизы, оплаты услуг по строительному контро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ла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ыполнение мероприятий Плана позволит обеспечить проведение капитального ремонта общего имущества в 44 многоквартирных домах общей площадью 49 420,02                     кв. метров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Система целевых индикаторов Плана представлена в таблице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4075"/>
        <w:gridCol w:w="1681"/>
        <w:gridCol w:w="3252"/>
      </w:tblGrid>
      <w:tr>
        <w:trPr>
          <w:trHeight w:val="70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каторы по направления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 2018 года</w:t>
            </w:r>
          </w:p>
        </w:tc>
      </w:tr>
      <w:tr>
        <w:trPr>
          <w:trHeight w:val="62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лощадь отремонтированных многоквартирных дом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. метр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 420,02  </w:t>
            </w:r>
          </w:p>
        </w:tc>
      </w:tr>
      <w:tr>
        <w:trPr>
          <w:trHeight w:val="85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питально отремонтированных дом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759" w:leader="none"/>
        <w:tab w:val="right" w:pos="951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6:26:00Z</dcterms:created>
  <dc:creator>Светлана Белогрудова</dc:creator>
  <dc:description/>
  <cp:keywords/>
  <dc:language>en-US</dc:language>
  <cp:lastModifiedBy>Ussr</cp:lastModifiedBy>
  <cp:lastPrinted>2017-10-04T10:55:00Z</cp:lastPrinted>
  <dcterms:modified xsi:type="dcterms:W3CDTF">2017-10-04T05:59:00Z</dcterms:modified>
  <cp:revision>79</cp:revision>
  <dc:subject/>
  <dc:title>УТВЕРЖДЕНА</dc:title>
</cp:coreProperties>
</file>