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1013" w:leader="none"/>
          <w:tab w:val="left" w:pos="3119" w:leader="none"/>
        </w:tabs>
        <w:spacing w:lineRule="auto" w:line="360"/>
        <w:ind w:firstLine="5670"/>
        <w:jc w:val="center"/>
        <w:rPr>
          <w:sz w:val="24"/>
          <w:szCs w:val="24"/>
          <w:lang w:eastAsia="ru-RU"/>
        </w:rPr>
      </w:pP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Утверждён</w:t>
      </w:r>
    </w:p>
    <w:p>
      <w:pPr>
        <w:pStyle w:val="Normal"/>
        <w:shd w:fill="FFFFFF" w:val="clear"/>
        <w:tabs>
          <w:tab w:val="clear" w:pos="720"/>
          <w:tab w:val="left" w:pos="1013" w:leader="none"/>
          <w:tab w:val="left" w:pos="3119" w:leader="none"/>
        </w:tabs>
        <w:suppressAutoHyphens w:val="false"/>
        <w:spacing w:lineRule="auto" w:line="360"/>
        <w:ind w:firstLine="5670"/>
        <w:jc w:val="center"/>
        <w:rPr/>
      </w:pPr>
      <w:r>
        <w:rPr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13" w:leader="none"/>
          <w:tab w:val="left" w:pos="3119" w:leader="none"/>
        </w:tabs>
        <w:suppressAutoHyphens w:val="false"/>
        <w:spacing w:lineRule="auto" w:line="360"/>
        <w:ind w:firstLine="567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аткин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1013" w:leader="none"/>
          <w:tab w:val="left" w:pos="3119" w:leader="none"/>
        </w:tabs>
        <w:suppressAutoHyphens w:val="false"/>
        <w:spacing w:lineRule="auto" w:line="360"/>
        <w:ind w:firstLine="567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елябинской области</w:t>
      </w:r>
    </w:p>
    <w:p>
      <w:pPr>
        <w:pStyle w:val="Normal"/>
        <w:shd w:fill="FFFFFF" w:val="clear"/>
        <w:tabs>
          <w:tab w:val="clear" w:pos="720"/>
          <w:tab w:val="left" w:pos="1013" w:leader="none"/>
          <w:tab w:val="left" w:pos="3119" w:leader="none"/>
        </w:tabs>
        <w:suppressAutoHyphens w:val="false"/>
        <w:spacing w:lineRule="auto" w:line="360"/>
        <w:ind w:firstLine="567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«04»августа 2017 года №  554</w:t>
      </w:r>
    </w:p>
    <w:p>
      <w:pPr>
        <w:pStyle w:val="Normal"/>
        <w:spacing w:lineRule="auto" w:line="360"/>
        <w:ind w:left="5670" w:firstLine="567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shd w:fill="FFFFFF" w:val="clear"/>
        <w:spacing w:lineRule="auto" w:line="36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оставления субсидий на поддержку садоводческих некоммерческих товариществ,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положенных на территории Саткинского муниципального района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hanging="0"/>
        <w:jc w:val="center"/>
        <w:rPr/>
      </w:pPr>
      <w:r>
        <w:rPr>
          <w:sz w:val="24"/>
          <w:szCs w:val="24"/>
          <w:lang w:eastAsia="ru-RU"/>
        </w:rPr>
        <w:t>I</w:t>
      </w:r>
      <w:r>
        <w:rPr>
          <w:spacing w:val="-3"/>
          <w:sz w:val="24"/>
          <w:szCs w:val="24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auto" w:line="360"/>
        <w:ind w:left="10" w:firstLine="557"/>
        <w:jc w:val="both"/>
        <w:rPr/>
      </w:pP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</w:rPr>
        <w:t xml:space="preserve">1. Настоящий Порядок предоставления субсидий на поддержку садоводческих </w:t>
      </w:r>
      <w:r>
        <w:rPr>
          <w:sz w:val="24"/>
          <w:szCs w:val="24"/>
        </w:rPr>
        <w:t xml:space="preserve">некоммерческих товариществ, расположенных на территории Саткинского муниципального района (далее - Порядок), определяет цели, условия, процедуру предоставления и </w:t>
      </w:r>
      <w:r>
        <w:rPr>
          <w:spacing w:val="-1"/>
          <w:sz w:val="24"/>
          <w:szCs w:val="24"/>
        </w:rPr>
        <w:t xml:space="preserve">использования субсидий из бюджета Саткинского муниципального района на поддержку садоводческих </w:t>
      </w:r>
      <w:r>
        <w:rPr>
          <w:sz w:val="24"/>
          <w:szCs w:val="24"/>
        </w:rPr>
        <w:t xml:space="preserve">некоммерческих товариществ, расположенных на территории </w:t>
      </w:r>
      <w:r>
        <w:rPr>
          <w:spacing w:val="-1"/>
          <w:sz w:val="24"/>
          <w:szCs w:val="24"/>
        </w:rPr>
        <w:t xml:space="preserve">Саткинского муниципального района </w:t>
      </w:r>
      <w:r>
        <w:rPr>
          <w:sz w:val="24"/>
          <w:szCs w:val="24"/>
        </w:rPr>
        <w:t>(далее - СНТ)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auto" w:line="360"/>
        <w:ind w:left="10" w:right="19" w:firstLine="557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2. Настоящий Порядок разработан в соответствии со статьей 78 Бюджетного </w:t>
      </w:r>
      <w:r>
        <w:rPr>
          <w:sz w:val="24"/>
          <w:szCs w:val="24"/>
        </w:rPr>
        <w:t xml:space="preserve">кодекса Российской Федерации, Федеральным законом от 15.04.1998 № 66-ФЗ </w:t>
      </w:r>
      <w:r>
        <w:rPr>
          <w:spacing w:val="-3"/>
          <w:sz w:val="24"/>
          <w:szCs w:val="24"/>
        </w:rPr>
        <w:t>«О садоводческих, огороднических и дачных некоммерческих объединениях граждан»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93" w:leader="none"/>
        </w:tabs>
        <w:spacing w:lineRule="auto" w:line="360"/>
        <w:ind w:left="10" w:right="10" w:firstLine="557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 xml:space="preserve">3. </w:t>
      </w:r>
      <w:r>
        <w:rPr>
          <w:sz w:val="24"/>
          <w:szCs w:val="24"/>
        </w:rPr>
        <w:t>Субсидии на поддержку СНТ (далее - субсидия) предоставляются</w:t>
        <w:br/>
      </w:r>
      <w:r>
        <w:rPr>
          <w:spacing w:val="-1"/>
          <w:sz w:val="24"/>
          <w:szCs w:val="24"/>
        </w:rPr>
        <w:t>получателям субсидий в целях возмещения части произведенных затрат, в размере до 100 процентов от произведенных расходов, осуществляемых за счет целевых взносов на</w:t>
        <w:br/>
      </w:r>
      <w:r>
        <w:rPr>
          <w:sz w:val="24"/>
          <w:szCs w:val="24"/>
        </w:rPr>
        <w:t>развитие инженерного обеспечения территорий СНТ: ремонт и (или) строительство системы водоснабжения и (или) ремонт и (или) строительство системы электроснабжения и (или)  ремонт и (или) строительство дорог на территории садоводческих некоммерческих товариществ  в период с 1 ноября 2011 года по 1 ноября  2017  года по документам, подтверждающих  выполнение работ подрядным способом, в период с 1 ноября 2013 года по 1 ноября  2017  года по документам, подтверждающих выполнение работ хозяйственным способ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993" w:leader="none"/>
          <w:tab w:val="left" w:pos="1140" w:leader="none"/>
        </w:tabs>
        <w:spacing w:lineRule="auto" w:line="360"/>
        <w:ind w:left="10" w:right="19" w:firstLine="557"/>
        <w:jc w:val="both"/>
        <w:rPr/>
      </w:pPr>
      <w:r>
        <w:rPr>
          <w:spacing w:val="-2"/>
          <w:sz w:val="24"/>
          <w:szCs w:val="24"/>
        </w:rPr>
        <w:t>Предоставление субсидий СНТ осуществляется главным распорядителем</w:t>
        <w:br/>
      </w:r>
      <w:r>
        <w:rPr>
          <w:spacing w:val="-1"/>
          <w:sz w:val="24"/>
          <w:szCs w:val="24"/>
        </w:rPr>
        <w:t>бюджетных средств – Управлением строительства и архитектуры Администрации Саткинского муниципального района (далее – Управление) в пределах бюджетных ассигнований, предусмотренных решением о бюджете на текущий год</w:t>
      </w:r>
    </w:p>
    <w:p>
      <w:pPr>
        <w:pStyle w:val="Normal"/>
        <w:shd w:fill="FFFFFF" w:val="clear"/>
        <w:tabs>
          <w:tab w:val="clear" w:pos="720"/>
          <w:tab w:val="left" w:pos="1140" w:leader="none"/>
        </w:tabs>
        <w:spacing w:lineRule="auto" w:line="360"/>
        <w:ind w:left="14" w:right="19" w:firstLine="71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8" w:leader="none"/>
        </w:tabs>
        <w:spacing w:lineRule="auto" w:line="360"/>
        <w:ind w:right="19" w:hanging="0"/>
        <w:jc w:val="center"/>
        <w:rPr/>
      </w:pPr>
      <w:r>
        <w:rPr>
          <w:sz w:val="24"/>
          <w:szCs w:val="24"/>
          <w:lang w:eastAsia="ru-RU"/>
        </w:rPr>
        <w:t>II</w:t>
      </w:r>
      <w:r>
        <w:rPr>
          <w:spacing w:val="-1"/>
          <w:sz w:val="24"/>
          <w:szCs w:val="24"/>
        </w:rPr>
        <w:t>. Условия предоставления субсидий</w:t>
        <w:br/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ловиями выделения СНТ денежных средств из бюджета Саткинского муниципального района на предоставление субсидий на безвозмездной и безвозвратной основе являются:</w:t>
      </w:r>
    </w:p>
    <w:p>
      <w:pPr>
        <w:pStyle w:val="ConsPlus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гистрация СНТ в установленном законодательством Российской Федерации порядке в Саткинском муниципальном районе и расположение земель, занятых  СНТ, на территории Саткинского муниципального района;</w:t>
      </w:r>
    </w:p>
    <w:p>
      <w:pPr>
        <w:pStyle w:val="ConsPlus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тсутствие у СНТ просроченной задолженности в бюджеты всех уровней, задолженности по кредитам, фактов нецелевого использования средств бюджета Саткин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3) использование целевых взносов на развитие инженерного обеспечения территории СНТ в период, установленный п. 3 Порядка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4) использование полученной субсидии исключительно на развитие инженерного обеспечения территорий СНТ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</w:tabs>
        <w:spacing w:lineRule="auto" w:line="360"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5) предоставление за отчетный период справки налогового органа по месту регистрации об отсутствии просроченной задолженности по налоговым и иным обязательствам в бюджеты всех уровней.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</w:tabs>
        <w:spacing w:lineRule="auto" w:line="360"/>
        <w:ind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</w:tabs>
        <w:spacing w:lineRule="auto" w:line="360"/>
        <w:ind w:firstLine="567"/>
        <w:jc w:val="center"/>
        <w:rPr>
          <w:spacing w:val="-2"/>
          <w:sz w:val="24"/>
          <w:szCs w:val="24"/>
        </w:rPr>
      </w:pPr>
      <w:r>
        <w:rPr>
          <w:sz w:val="24"/>
          <w:lang w:eastAsia="ru-RU"/>
        </w:rPr>
        <w:t xml:space="preserve">III. </w:t>
      </w:r>
      <w:r>
        <w:rPr>
          <w:spacing w:val="-2"/>
          <w:sz w:val="24"/>
          <w:szCs w:val="24"/>
        </w:rPr>
        <w:t>Порядок предоставления субсидии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</w:tabs>
        <w:spacing w:lineRule="auto" w:line="360"/>
        <w:ind w:right="19" w:firstLine="567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Для получения субсидии СНТ предоставляет в Управление в срок до 1 сентября 2017  года следующи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51" w:leader="none"/>
          <w:tab w:val="left" w:pos="1125" w:leader="none"/>
        </w:tabs>
        <w:spacing w:lineRule="auto" w:line="360"/>
        <w:ind w:left="0" w:right="24" w:firstLine="567"/>
        <w:jc w:val="both"/>
        <w:rPr/>
      </w:pPr>
      <w:r>
        <w:rPr>
          <w:sz w:val="24"/>
          <w:szCs w:val="24"/>
        </w:rPr>
        <w:t xml:space="preserve">заявление на получение субсидии с указанием банковских реквизитов получателя субсидии (далее - заявление) (приложение 1 к Соглашению)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51" w:leader="none"/>
          <w:tab w:val="left" w:pos="1125" w:leader="none"/>
        </w:tabs>
        <w:spacing w:lineRule="auto" w:line="360"/>
        <w:ind w:left="0"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у об отсутствии просроченной задолженности в бюджеты всех уровней, задолженности по кредитам, фактов нецелевого использования средств бюджета Саткинского муниципального района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/>
      </w:pPr>
      <w:r>
        <w:rPr>
          <w:sz w:val="24"/>
          <w:szCs w:val="24"/>
        </w:rPr>
        <w:t>3) справку - расчет субсидии (приложение 2 к Соглашению) в 2 экземплярах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/>
      </w:pPr>
      <w:r>
        <w:rPr>
          <w:sz w:val="24"/>
          <w:szCs w:val="24"/>
        </w:rPr>
        <w:t>4) копии протоколов заседания правления садоводческого некоммерческого товарищества граждан, подписанные всеми членами правления и заверенные печатью садоводческого некоммерческого товарищества граждан, с решением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 избрании председателя садоводческого некоммерческого товарищества граждан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 проведении ремонтных работ в садоводческом некоммерческом товариществе граждан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 сумме целевых взносов, вносимых членами садоводческого некоммерческого товарищества граждан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/>
      </w:pPr>
      <w:r>
        <w:rPr>
          <w:sz w:val="24"/>
          <w:szCs w:val="24"/>
        </w:rPr>
        <w:t>5) копия устава садоводческого некоммерческого товарищества граждан, копии всех изменений в устав, заверенные председателем садоводческого некоммерческого товарищества  граждан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/>
      </w:pPr>
      <w:r>
        <w:rPr>
          <w:sz w:val="24"/>
          <w:szCs w:val="24"/>
        </w:rPr>
        <w:t>6) копия документов, удостоверяющих право пользования землей, заверенные председателем садоводческого некоммерческого товарищества граждан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/>
      </w:pPr>
      <w:r>
        <w:rPr>
          <w:sz w:val="24"/>
          <w:szCs w:val="24"/>
        </w:rPr>
        <w:t>7) копия выписки из Единого государственного реестра юридических лиц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/>
      </w:pPr>
      <w:r>
        <w:rPr>
          <w:sz w:val="24"/>
          <w:szCs w:val="24"/>
        </w:rPr>
        <w:t>8) копия проектно-сметной (сметной) документации, заверенная председателем садоводческого некоммерческого товарищества граждан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/>
      </w:pPr>
      <w:r>
        <w:rPr>
          <w:sz w:val="24"/>
          <w:szCs w:val="24"/>
        </w:rPr>
        <w:t>9) копии документов, подтверждающих фактическое выполнение работ хозяйственным способом, их оплату согласно сметной документации, заверенные председателем садоводческого некоммерческого товарищества граждан и печатью садоводческого некоммерческого товарищества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/>
      </w:pPr>
      <w:r>
        <w:rPr>
          <w:sz w:val="24"/>
          <w:szCs w:val="24"/>
        </w:rPr>
        <w:t>-  актов обследования объектов с приложением перечня необходимых работ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/>
      </w:pPr>
      <w:r>
        <w:rPr>
          <w:sz w:val="24"/>
          <w:szCs w:val="24"/>
        </w:rPr>
        <w:t>-  договоров, счетов-фактур, товарно-транспортных накладных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ов, подтверждающих оплату (платежные поручения, чеки, кассовые приходные и расходные ордера) выполненных работ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кта о приемке выполненных работ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кта о приёме - передачи материалов и денежных средств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правки о стоимости выполненных работ и затрат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/>
      </w:pPr>
      <w:r>
        <w:rPr>
          <w:sz w:val="24"/>
          <w:szCs w:val="24"/>
        </w:rPr>
        <w:t>10) копии документов, подтверждающих фактическое выполнение работ подрядным способом, их оплату, согласно проектно–сметной  документации, заверенные председателем садоводческого некоммерческого товарищества граждан и печатью садоводческого некоммерческого товарищества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ктов обследования объектов с приложением дефектной ведомости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говоров, счетов-фактур, товарно-транспортных накладных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ов, подтверждающих оплату (платежные поручения, чеки, кассовые приходные и расходные ордера) выполненных работ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кта о приемке выполненных работ (форма КС-2 «Акт о приемке выполненных работ», утвержденная постановлением Государственного комитета Российской Федерации по статистике от 11.11.1999 года № 100 «Об утверждении унифицированных форм первичной учетной документации по учету работ в капитальном строительстве и ремонтно-строительных работ»)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  <w:tab w:val="left" w:pos="851" w:leader="none"/>
          <w:tab w:val="left" w:pos="1125" w:leader="none"/>
        </w:tabs>
        <w:spacing w:lineRule="auto" w:line="360"/>
        <w:ind w:right="24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правки о стоимости выполненных работ и затрат (форма КС-3 «Справка о стоимости выполненных работ и затрат», утвержденная постановлением Государственного комитета Российской Федерации по статистике от 11.11.1999 года № 100 «Об утверждении унифицированных форм первичной учетной документации по учету работ в капитальном строительстве и ремонтно-строительных работ»). Документы, указанные в подпунктах 9 и 10 пункта 6 настоящего Порядка, предоставляются в зависимости от способа выполненных работ.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) фотоматериалы, подтверждающие выполнение раб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7. Председатели СНТ несут персональную ответственность за достоверность предоставленных свед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 Заявления, поступившие по истечении указанного в п. 6 срока, или содержащие неполный пакет документов, Комиссией не рассматриваютс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Отказ в приеме документов по причине их неполного перечня или   ненадлежащего оформления не препятствуют повторной подаче документов на рассмотрение Комиссией после внесения необходимых дополнений и исправлени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0. Основаниями для отказа в предоставлении субсидии являю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) несоответствие СНТ условиям, установленным в  пункте 5 настоящего Порядк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предоставление неполного пакета документов, установленных пунктом 6 настоящего Порядк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3) выявление в предоставленных документах недостоверной информа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4) несвоевременное предоставление документов, установленных  пунктом 6 настоящего Поряд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1. В случае превышения заявленной к возмещению СНТ суммы затрат над суммой плановых бюджетных ассигнований, предусмотренных в бюджете Саткинского муниципального района, субсидии между получателями распределяются пропорционально объемам субсидий по предусмотренным ими справками - расчетами субсиди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8"/>
          <w:shd w:fill="FFFFFF" w:val="clear"/>
          <w:lang w:eastAsia="ru-RU"/>
        </w:rPr>
        <w:t>IV</w:t>
      </w:r>
      <w:r>
        <w:rPr>
          <w:sz w:val="24"/>
          <w:szCs w:val="24"/>
        </w:rPr>
        <w:t>. Комиссия по предоставлению субсиди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2. Для  рассмотрения вопросов, связанных с предоставлением субсидий на поддержку СНТ, формируется Комиссия, состав которой утверждается нормативным - правовым актом Администр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3. Решения Комиссии оформляется протоколом заседания Коми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 Решения Комиссии правомочны, если на заседании присутствуют не менее половины членов Комиссии. Решение Комиссии принимается большинством голосов от числа присутствующих на заседании членов Коми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. Комиссия в течение 5 рабочих дней со дня завершения приема заявлений рассматривает предоставленные документы, указанные в пункте 6 настоящего Порядка, и принимает решение о предоставлении субсидии либо об отказе в предоставлении субсидии, о чем в течение 3  рабочих дней сообщает заявителю в письменной форме по указанному в заявлении адрес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6. В течение 10 рабочих дней со дня принятия Комиссией решения о предоставлении субсидии Администрацией издается правовой акт, на основании которого Управление  заключает с СНТ соглашение о предоставлении субсидии (Приложение 3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 Субсидии могут быть использованы СНТ исключительно на развитие инженерного обеспечения территорий СН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Контроль расходования субсид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18. СНТ, получившие субсидии (далее – получатель субсидии), в срок до 1 августа года, следующего за годом, в котором предоставлена субсидия, предоставляют в Управление  следующие документы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отчет об использовании субсидии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2) документы, подтверждающие оплату выполненных работ, услуг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3) </w:t>
      </w:r>
      <w:r>
        <w:rPr>
          <w:spacing w:val="-2"/>
          <w:sz w:val="24"/>
          <w:szCs w:val="24"/>
        </w:rPr>
        <w:t>справку налогового органа по месту регистрации об отсутствии просроченной задолженности по налоговым и иным обязательствам в бюджеты всех уровней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Управление, органы муниципального финансового контроля (далее – органы контроля) имеют право на осуществление контроля соблюдения получателями субсидий условий, целей и порядка их предоставления, предусмотренных настоящим Порядком и соглашениям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 случае выявления в ходе проверок нарушений условий предоставления субсидий, предусмотренных настоящим Порядком и соглашениями, Управление, органы контроля составляют Акт проверки (далее – Акт) и направляют его в Комиссию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1. Комиссия в течение 10 рабочих дней со дня получения Акта рассматривает его и принимает решение о направлении получателю субсидии требования Управления о возврате субсидии в бюджет Саткинского муниципального район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70" w:hanging="8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6:23:00Z</dcterms:created>
  <dc:creator>user</dc:creator>
  <dc:description/>
  <cp:keywords/>
  <dc:language>en-US</dc:language>
  <cp:lastModifiedBy>marele</cp:lastModifiedBy>
  <cp:lastPrinted>2016-09-22T13:51:00Z</cp:lastPrinted>
  <dcterms:modified xsi:type="dcterms:W3CDTF">2017-08-08T04:50:00Z</dcterms:modified>
  <cp:revision>54</cp:revision>
  <dc:subject/>
  <dc:title/>
</cp:coreProperties>
</file>