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248" w:hanging="0"/>
        <w:jc w:val="both"/>
        <w:rPr/>
      </w:pPr>
      <w:r>
        <w:rPr/>
        <w:t>Приложение 2 к административному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5"/>
        <w:jc w:val="both"/>
        <w:rPr/>
      </w:pPr>
      <w:r>
        <w:rPr/>
        <w:t>предоставления муниципальной услуги «Выдача разрешения на снятие денежных средств со счета несовершеннолетнего, а также совершеннолетнего недееспособного или не полностью дееспособного гражданина, проживающего на территории Саткинского муниципального района Челябинской области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 xml:space="preserve">Начальнику УСЗН администрации Саткин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>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>от 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 xml:space="preserve">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40" w:hanging="0"/>
        <w:jc w:val="center"/>
        <w:rPr/>
      </w:pPr>
      <w:r>
        <w:rPr/>
        <w:t>(фамилия, имя, отчество заявителя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 xml:space="preserve">паспорт: серия _________ № 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>выдан: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>место жительства: 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402" w:hanging="0"/>
        <w:jc w:val="both"/>
        <w:rPr/>
      </w:pPr>
      <w:r>
        <w:rPr/>
        <w:t xml:space="preserve">контактный телефон: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54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Прошу разрешить получить денежные средства в сумме 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 xml:space="preserve">________________________________________________________________________________(указать сумму цифрами и прописью)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>хранящиеся на счете №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в ______________________________________________________________________________, (указать наименование кредитной организаци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/>
        <w:t>открытом на мое имя, с целью 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 (указать на какие нужды будут потрачены средства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Согласие всех заинтересованных сторон имеется, мои имущественные и жилищные права нарушены не будут. Действия ст. ст. 26, 37 Гражданского кодекса РФ, ст. 60 Семейного кодекса РФ мне разъяснены и понятны. Полноту и достоверность сведений, указанных в настоящем заявлении и прилагаемых к нему документов, гарантирую. Я предупрежден, что сообщение ложных сведений в заявлении или представление поддельных документов влечет ответственность, установленную законодательством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Я, _____________________________________________________________________________, (фамилия, имя, отчество (при наличи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даю согласие в соответствии со статьей 9 Федерального закона № 152-ФЗ от 27 июля 2006 года «О персональных данных» на автоматизированную, а также без использования средств автоматизации обработку моих персональных данных в заявленных мною целях, а именно, на совершение действий по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________________________________________________________________________________________________________________________________________________________________(указывается цель обработки, название муниципальной услуги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Настоящее согласие дается на период до истечения сроков принятия соответствующей информации или документов, содержащих указанную информацию, определяемых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Дата:____________</w:t>
        <w:tab/>
        <w:tab/>
        <w:tab/>
        <w:tab/>
        <w:t>__________(________________________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48" w:firstLine="708"/>
        <w:jc w:val="both"/>
        <w:rPr/>
      </w:pPr>
      <w:r>
        <w:rPr/>
        <w:t>(подпись)                      (ФИО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i/>
      <w:sz w:val="36"/>
    </w:rPr>
  </w:style>
  <w:style w:type="character" w:styleId="Style12">
    <w:name w:val="Подзаголовок Знак"/>
    <w:qFormat/>
    <w:rPr>
      <w:b/>
      <w:iCs/>
      <w:shadow/>
      <w:sz w:val="36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Newsdatetime">
    <w:name w:val="news-date-time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shadow/>
      <w:sz w:val="3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1:00Z</dcterms:created>
  <dc:creator>Юрист</dc:creator>
  <dc:description/>
  <cp:keywords/>
  <dc:language>en-US</dc:language>
  <cp:lastModifiedBy>Yta</cp:lastModifiedBy>
  <cp:lastPrinted>2015-07-17T17:20:00Z</cp:lastPrinted>
  <dcterms:modified xsi:type="dcterms:W3CDTF">2017-10-20T08:54:00Z</dcterms:modified>
  <cp:revision>300</cp:revision>
  <dc:subject/>
  <dc:title>УПРАВЛЕНИЕ СОЦИАЛЬНОЙ</dc:title>
</cp:coreProperties>
</file>