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48" w:hanging="0"/>
        <w:jc w:val="both"/>
        <w:rPr/>
      </w:pPr>
      <w:r>
        <w:rPr/>
        <w:t>Приложение 3 к административному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5"/>
        <w:jc w:val="both"/>
        <w:rPr/>
      </w:pPr>
      <w:r>
        <w:rPr/>
        <w:t>предоставления муниципальной услуги «Выдача разрешения на снятие денежных средств со счета несовершеннолетнего, а также совершеннолетнего недееспособного или не полностью дееспособного гражданина, проживающего на территории Саткинского муниципального района Челябинской области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ьнику УСЗН администрации Саткинского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center"/>
        <w:rPr/>
      </w:pPr>
      <w:r>
        <w:rPr>
          <w:sz w:val="23"/>
          <w:szCs w:val="23"/>
        </w:rPr>
        <w:t>от ___________________________________________________ (фамилия, имя, отчество заявителя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аспорт: серия _________ № 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>
          <w:sz w:val="23"/>
          <w:szCs w:val="23"/>
        </w:rPr>
        <w:t>выдан: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онтактный телефон: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З А Я В Л Е Н И Е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Даю согласие моему (-ей) сыну (дочери), подопечному (-ой) 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, (фамилия, имя, отчество (при наличии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рождения _____________________________________________________________________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на снятие денежных средств в сумме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(указать сумму цифрами и прописью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со счета №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в 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(указать наименование кредитной организации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принадлежащие несовершеннолетнему (ей)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(указать ФИО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3"/>
          <w:szCs w:val="23"/>
        </w:rPr>
        <w:t>дата рождения______________________________________________________________________ свидетельство о рождении (паспорт)______________________________________________ 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(указать серию, номер, когда и кем выдан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с целью 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указать на какие нужды будут потрачены средства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огласие всех заинтересованных сторон имеется, имущественные и жилищные права несовершеннолетнего (ней) нарушены не будут. Действия ст. 26, 37 Гражданского кодекса РФ, ст. 60 Семейного кодекса РФ мне разъяснены и понятны. Полноту и достоверность сведений, указанных в настоящем заявлении и прилагаемых к нему документов, гарантирую. Я предупрежден, что сообщение ложных сведений в заявлении или представление поддельных документов влечет ответственность, установленную законодательством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Я, ________________________________________________________________________________,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даю согласие в соответствии со статьей 9 Федерального закона № 152-ФЗ от 27 июля 2006 года «О персональных данных» на автоматизированную, а также без использования средств автоматизации обработку моих персональных данных в заявленных мною целях, а именно, на совершение действий по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(указывается цель обработки, название муниципальной услуги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е согласие дается на период до истечения сроков принят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Дата:____________</w:t>
        <w:tab/>
        <w:tab/>
        <w:tab/>
        <w:tab/>
        <w:t>__________(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48" w:firstLine="708"/>
        <w:jc w:val="both"/>
        <w:rPr>
          <w:b/>
          <w:b/>
          <w:bCs/>
          <w:spacing w:val="1"/>
          <w:kern w:val="2"/>
          <w:sz w:val="23"/>
          <w:szCs w:val="23"/>
        </w:rPr>
      </w:pPr>
      <w:r>
        <w:rPr>
          <w:sz w:val="23"/>
          <w:szCs w:val="23"/>
        </w:rPr>
        <w:t>(подпись)                      (ФИО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103" w:hanging="0"/>
        <w:jc w:val="both"/>
        <w:rPr>
          <w:b/>
          <w:b/>
          <w:bCs/>
          <w:spacing w:val="1"/>
          <w:kern w:val="2"/>
          <w:sz w:val="23"/>
          <w:szCs w:val="23"/>
        </w:rPr>
      </w:pPr>
      <w:r>
        <w:rPr>
          <w:b/>
          <w:bCs/>
          <w:spacing w:val="1"/>
          <w:kern w:val="2"/>
          <w:sz w:val="23"/>
          <w:szCs w:val="23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sz w:val="36"/>
    </w:rPr>
  </w:style>
  <w:style w:type="character" w:styleId="Style12">
    <w:name w:val="Подзаголовок Знак"/>
    <w:qFormat/>
    <w:rPr>
      <w:b/>
      <w:iCs/>
      <w:shadow/>
      <w:sz w:val="36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Newsdatetime">
    <w:name w:val="news-date-tim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hadow/>
      <w:sz w:val="3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51:00Z</dcterms:created>
  <dc:creator>Юрист</dc:creator>
  <dc:description/>
  <cp:keywords/>
  <dc:language>en-US</dc:language>
  <cp:lastModifiedBy>Yta</cp:lastModifiedBy>
  <cp:lastPrinted>2015-07-17T17:20:00Z</cp:lastPrinted>
  <dcterms:modified xsi:type="dcterms:W3CDTF">2017-10-20T08:59:00Z</dcterms:modified>
  <cp:revision>300</cp:revision>
  <dc:subject/>
  <dc:title>УПРАВЛЕНИЕ СОЦИАЛЬНОЙ</dc:title>
</cp:coreProperties>
</file>