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036"/>
        <w:gridCol w:w="735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услуг торговли, питания и бытового обслуживания населения на территории Саткинского муниципального района» (далее – Программа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программы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аткинского муниципального район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инструменты муниципальной программы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цель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версификация экономики и формирование более сбалансированной структуры экономик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соких темпов развития АПК, торговли, общественного питания, туризма и санаторно-курортного хозяйства, производства строительных материалов, транспорта и связ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7"/>
              <w:gridCol w:w="1234"/>
              <w:gridCol w:w="858"/>
              <w:gridCol w:w="858"/>
              <w:gridCol w:w="858"/>
              <w:gridCol w:w="858"/>
              <w:gridCol w:w="858"/>
            </w:tblGrid>
            <w:tr>
              <w:trPr/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2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. измерения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 год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 год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ериод год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риод год 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 год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</w:tr>
            <w:tr>
              <w:trPr/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орот розничной торговли по всем каналам реализации на душу населения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 рублей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5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,7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5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,5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,7</w:t>
                  </w:r>
                </w:p>
              </w:tc>
            </w:tr>
            <w:tr>
              <w:trPr/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орот общественного питания по всем каналам реализации на душу населения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 рублей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7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2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7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3</w:t>
                  </w:r>
                </w:p>
              </w:tc>
            </w:tr>
            <w:tr>
              <w:trPr/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платных услуг по всем каналам реализации  на душу населения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 рублей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3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8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7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,8</w:t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ность на 1000 жителей   торговой площадью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. метры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8,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3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6,3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2,9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9,7</w:t>
                  </w:r>
                </w:p>
              </w:tc>
            </w:tr>
            <w:tr>
              <w:trPr/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ность на 1000 жителей  посадочными местами в организациях общественного питания в открытой се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адочные места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5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3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9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3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7</w:t>
                  </w:r>
                </w:p>
              </w:tc>
            </w:tr>
            <w:tr>
              <w:trPr/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ность на 1000 жителей рабочими местами в сфере бытовых услуг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ие места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7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9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1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2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3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4 годы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ы бюджетных ассигнований муниципальной программы по годам  и источники финансирования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программы – средства областного бюджета и бюджета Саткинского муниципального района. Общий объем финансового обеспечения Программы составляет 2 323,0 тыс.рублей, в том числе: за счет средств областного бюджета – 1 410,0 тыс. рублей, бюджета Саткинского муниципального района – 913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- 2020 году – 0;</w:t>
            </w:r>
          </w:p>
          <w:p>
            <w:pPr>
              <w:pStyle w:val="Normal"/>
              <w:jc w:val="both"/>
              <w:rPr/>
            </w:pPr>
            <w:r>
              <w:rPr/>
              <w:t>- 2021* году – 1 607,0 тыс. рублей, в том числе средства бюджета Саткинского муниципального района – 197,0 тыс. рублей, средства областного бюджета – 1 41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- 2022* году – 217,0 тыс. рублей, средства бюджета Сатк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- 2023* году – 238,0 тыс. рублей, средства бюджета Сатк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- 2024* году – 261,0 тыс. рублей, средства бюджета Саткинского муниципального район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рограммы позволит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орот розничной торговли по всем каналам реализации на душу населения к концу 2024 года составит 177,7 тыс. рублей в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ценах соответствующих 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орот общественного питания по всем каналам реализации на душу населения к концу 2024 года составит 7,3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- объем платных услуг по всем каналам реализации на душу населения к концу 2024 года составит 31,8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- позволит создать новые рабочие места в сфере потребительского рынка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степень обеспеченности населения торговыми площадями к концу 2024 года (на8,2%), посадочными местами в открытой сети общественного питания (на 5,9%), рабочими местами в сфере бытового обслуживания (на 5,6%).</w:t>
            </w:r>
          </w:p>
        </w:tc>
      </w:tr>
    </w:tbl>
    <w:p>
      <w:pPr>
        <w:pStyle w:val="Normal"/>
        <w:tabs>
          <w:tab w:val="clear" w:pos="708"/>
          <w:tab w:val="left" w:pos="228" w:leader="none"/>
        </w:tabs>
        <w:autoSpaceDE w:val="false"/>
        <w:ind w:left="228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927" w:hanging="0"/>
        <w:rPr>
          <w:b/>
          <w:b/>
        </w:rPr>
      </w:pPr>
      <w:r>
        <w:rPr/>
        <w:t>*Не обеспечены финансовыми источниками</w:t>
      </w:r>
      <w:r>
        <w:br w:type="page"/>
      </w:r>
    </w:p>
    <w:p>
      <w:pPr>
        <w:pStyle w:val="Normal"/>
        <w:spacing w:lineRule="auto" w:line="360"/>
        <w:ind w:left="927" w:hanging="0"/>
        <w:rPr>
          <w:sz w:val="23"/>
          <w:szCs w:val="23"/>
        </w:rPr>
      </w:pPr>
      <w:r>
        <w:rPr>
          <w:sz w:val="23"/>
          <w:szCs w:val="23"/>
        </w:rPr>
        <w:t>Пояснительная записка</w:t>
      </w:r>
    </w:p>
    <w:p>
      <w:pPr>
        <w:pStyle w:val="Normal"/>
        <w:spacing w:lineRule="auto" w:line="360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разработана в целях реализации комплекса мероприятий, предусмотренных в Стратегическом плане развития Саткинского муниципального района до 2020 года, утвержденном решением Собрания депутатов Саткинского муниципального района от 27.12.2017 № 278/35 (с учетом вносимых изменений и дополнений) в соответствии со стратегическими ориентирами развития Челябинской области, Уральского федерального округа и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определяет цель, задачи, основные мероприятия по развитию потребительских услуг в Саткинском муниципальном районе. При ее разработке использованы статистические данны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ание для разработки Программ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Федеральный закон от 06.10.2003 № 131 – 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Федеральный закон от 28.12.2009 № 381 – ФЗ «Об основах государственного регулирования торговой деятельности в Российской Федерации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Постановлением Правительства Челябинской области от 25.01.2016 № 5-П «О порядке разработки и утверждения органами местного самоуправления схемы размещения нестационарных торговых объектов на земельных участках, в строениях, зданиях и сооружениях, находящихся в муниципальной собственности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Постановлением Администрации Саткинского муниципального района от 01.03.2018  № 152 «Об утверждении Порядка принятия решений о разработке муниципальных программ Саткинского муниципального района, их формировании и реализации в новой редакции»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соответствии с Федеральным законом об общих принципах местного самоуправления в Российской Федерации, решение вопросов торгового обслуживания населения возложено на местные органы власти, от деятельности которых зависит создание благоприятных условий для развития потребительского спроса на товары и услуги при гарантированном качестве и безопас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требительский рынок является крупной составной частью экономики Саткинского муниципального района. Он включает в себя сферу торговли, общественного питания и бытового обслуживания. Находится в непосредственной зависимости от других рынков, зависит от денежных доходов, платёжеспособности населения, регулирует товарно-денежные отношения, способствует конкурентоспособности отечественных товаров и поддерживает рыночный механизм, поэтому создание условий эффективного развития потребительского рынка, совершенствование механизма его регулирования являются одной из важнейших составляющих экономической политики район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инамику потребительского рынка характеризуют несколько основных показателей развития сети: рост оборотов розничной торговли, общественного питания и бытового обслуживания на душу населения, а также степень обеспеченности населения района этими услугам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увеличения показателей оборота розничной торговли, общественного питания и бытовых услуг  на душу населения, кроме повышения уровня доходов населения района в целях покупательской способности, необходимо способствовать  развитию конкуренции на потребительском рынке район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личие достаточного количества торговых площадей разнообразных форматов обеспечивает пешеходную доступность товаров для населения, то есть возможность приобрести товар, затратив разумное время и другие ресурсы на получение доступа к ним. Уровень обеспеченности населения торговыми площадями в объектах розничной торговли, посадочными местами в объектах открытой сети общественного питания и обеспеченностью рабочими местами в сфере бытового обслуживания сегодня входит в число индикаторов, отражающих качество жизни. Сфера потребительского рынка выступает опережающим индикатором развития экономики района. А состояние секторов торговли, общественного питания и бытового обслуживания обладает критической значимостью для большинства аспектов жизни района. Неэффективное развитие отрасли может поставить под угрозу развитие экономики, качество жизни, безопасность и здоровье насел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граммное решение указанных проблем позволит обеспечить качественно новый, более цивилизованный облик потребительского рынка и услуг, будет способствовать поддержанию высоких темпов развития отрасли, увеличению предложения товаров и услуг, позволит создать новые рабочие места. Тенденция развития потребительского рынка будет ориентирована на социально значимые объекты торговли и сферы услуг, на дальнейшее развитие инфраструктуры потребительского рынка, использования современных форм торгового менеджмента. Продолжение строительства объектов потребительского рынка, имеющих общерайонное значение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/>
        <w:t>Приоритеты и цели муниципальной политики, включая характеристику текущего состояния сферы реализации муниципальной программы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Потребительский рынок Саткинского муниципального района в 2018 году имел положительную динамику разви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Розничная торговля. Товарооборот розничной торговли по полному кругу за 2018 год составил 8 млрд. 971 млн. рублей, Доля  розничного товарооборота Саткинского муниципального района составила 1,7 процента в общем товарообороте Челябинской об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Оборот розничной торговли в расчете на душу населения 2018 году составил 113 046,0 рублей или 9 420,5 рублей в меся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о состоянию на 01.01.2019 на территории Саткинского муниципального района функционирует 601 предприятие торговли (2017 - 598) из них: 510 магазинов, общей торговой площадью 46 965,2 кв. метров (2017 – 500 единиц и 45 718,4 кв. метра соответственно). В течение 2018 года открыто 11 новых объектов розничной торговли, создано дополнительно 50 рабочих мес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На 01.01.2019 на территории района функционирует 91 нестационарный торговый объект с торговой площадью 6 235,6 кв. метра с предоставлением 454 рабочих места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 xml:space="preserve">1) два универсальных розничных  рынка (г. Сатка и г. Бакал) с торговой площадью 2847,04  кв. метра с предоставлением 219 рабочие места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2) одна постоянно действующая ярмарка (г. Сатка) с торговой площадью 1084,0  кв. метра на 115 рабочих мест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3) 16 киосков (2018 – 20 киоска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 xml:space="preserve">4) 72 павильона (2018 – 75 павильона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 xml:space="preserve">По состоянию на 01.01.2019 обеспеченность торговыми площадями предприятий розничной торговли по району на 1000 человек составляет 592,6 кв. метра (136,7 процентов к нормативу), в том числе  по продовольственной группе товаров – 208,1 кв. метра (140,4 процента к нормативу) и по непродовольственной группе товаров – 384,5  кв. метра (134,7 процента к нормативу). </w:t>
      </w:r>
    </w:p>
    <w:p>
      <w:pPr>
        <w:pStyle w:val="Normal"/>
        <w:spacing w:lineRule="auto" w:line="36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бщественное питание</w:t>
      </w:r>
      <w:r>
        <w:rPr>
          <w:i/>
          <w:sz w:val="23"/>
          <w:szCs w:val="23"/>
        </w:rPr>
        <w:t>.</w:t>
      </w:r>
      <w:r>
        <w:rPr>
          <w:sz w:val="23"/>
          <w:szCs w:val="23"/>
        </w:rPr>
        <w:t xml:space="preserve"> В 2018 году оборот общественного питания по полному кругу составил 369 188,1  тыс. рублей.</w:t>
      </w:r>
    </w:p>
    <w:p>
      <w:pPr>
        <w:pStyle w:val="Normal"/>
        <w:shd w:fill="FFFFFF" w:val="clear"/>
        <w:tabs>
          <w:tab w:val="clear" w:pos="708"/>
          <w:tab w:val="left" w:pos="2654" w:leader="underscore"/>
          <w:tab w:val="left" w:pos="4805" w:leader="underscore"/>
        </w:tabs>
        <w:spacing w:lineRule="auto" w:line="360"/>
        <w:ind w:firstLine="567"/>
        <w:jc w:val="both"/>
        <w:rPr/>
      </w:pPr>
      <w:r>
        <w:rPr>
          <w:sz w:val="23"/>
          <w:szCs w:val="23"/>
        </w:rPr>
        <w:t>На душу населения оборот общественного питания в 2018 году составил 4 652,1 рубля или 387,7  рублей в меся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 xml:space="preserve">Обеспеченность посадочными местами в объектах, оказывающих услуги общественного питания, составляет 36,1 на 1000 человек (90,2 процента от установленного норматива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На 01.01.2019 на территории района услуги общественного питания населению предоставляют 125 предприятий, в том числе открытой сети – 81 (6269 и 2859 посадочных мест соответственно). В 2018 году открылось 3 предприятия (45 посадочных мест).</w:t>
      </w:r>
    </w:p>
    <w:p>
      <w:pPr>
        <w:pStyle w:val="Normal"/>
        <w:spacing w:lineRule="auto" w:line="36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слуги бытового обслуживания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 2018 год оказано платных услуг населению на сумму 1 млрд. 681 млн. рублей (по полному кругу), в том числе бытовых услуг - на 139,3 млн. рублей.  Среднедушевое потребление платных услуг составило – 21 186,6 рублей в год или 1 765,6 рублей в меся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Бытовые услуги населению оказывали 272 предприятия бытового обслуживания на 818 рабочих мест (2018 – 271 единиц и 815 рабочих мест соответственно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 xml:space="preserve">Обеспеченность рабочими местами в объектах, оказывающих бытовые услуги населению – 10,3 человека на 1000 человек (114,4 процента выше установленного норматива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текущий момент для розничной торговли характерны следующие параметры и проблем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замедление роста покупательского спроса и обострение конкурен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снижение прибыльности отрасл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увеличение доли ритейлерских  сетей розничной торговли в общем обороте розничной торговли, на территории района функционируют такие ритейлерские сети как «Красное-белое», «Магнит», «Пятерочка», «Монетка», «Дикси»;</w:t>
      </w:r>
    </w:p>
    <w:p>
      <w:pPr>
        <w:pStyle w:val="ConsPlusNormal1"/>
        <w:spacing w:lineRule="auto" w:line="36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4) достигнутый в районе уровень обеспеченности торговыми площадями, в основном за счёт Саткинского городского поселения,  явно недостаточен в других поселениях район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5) большая текучесть кадров, связанная с использованием низкоквалифицированных специалист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6) в целях улучшения торгового обслуживания населения постоянно отслеживаются поселениями района схемы  размещения нестационарных торговых объект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) в целях социальной поддержки  населения необходимо продолжать проводить сельскохозяйственные ярмарки с участием торгующих предприятий, сельхозпроизводителей района и соседних районов республики Башкортостан.</w:t>
      </w:r>
    </w:p>
    <w:p>
      <w:pPr>
        <w:pStyle w:val="HTML1"/>
        <w:spacing w:lineRule="auto" w:line="36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сферы общественного питания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1) заниженная требовательность потребителей, что ведет к искусственному завышению самооценки организаций общественного питания и снижению их конкурентоспособности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2) недостаток собственных оборотных средств организаций общественного питания, что не позволяет интенсивно развивать материально-техническую базу.</w:t>
      </w:r>
    </w:p>
    <w:p>
      <w:pPr>
        <w:pStyle w:val="Normal"/>
        <w:spacing w:lineRule="auto" w:line="360"/>
        <w:ind w:firstLine="567"/>
        <w:rPr/>
      </w:pPr>
      <w:r>
        <w:rPr/>
        <w:t>Для сферы бытового обслуживания:</w:t>
      </w:r>
    </w:p>
    <w:p>
      <w:pPr>
        <w:pStyle w:val="Normal"/>
        <w:spacing w:lineRule="auto" w:line="360"/>
        <w:ind w:firstLine="567"/>
        <w:rPr/>
      </w:pPr>
      <w:r>
        <w:rPr/>
        <w:t>1) слабая материально-техническая база: отсутствие современного оборудования и новых технологий, значительные затраты, связанные с ростом цен на материалы, оборудование, увеличение платы за аренду помещений, коммунальные услуг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недостаточная инвестиционная и инновационная активность субъектов сферы бытового обслуживан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3) отсутствие заинтересованности субъектов малого бизнеса в развитии сферы бытового обслуживания на селе ввиду отсутствия экономической привлекательности занятия бизнесом на селе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слабо развитая сеть бытового обслуживания в сельских поселениях, в результате чего сформировался разрыв в предоставлении услуг в городских и сельских поселения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граммное решение указанных проблем позволит обеспечить качественно новый, более цивилизованный облик потребительского рынка и услуг, будет способствовать поддержанию высоких темпов развития отрасли, увеличению предложения товаров и услуг, позволит создать новые рабочие места. Тенденция развития потребительского рынка будет ориентирована на социально значимые объекты торговли и сферы услуг, на дальнейшее развитие инфраструктуры потребительского рынка, использование современных форм торгового менеджмента. Продолжение строительства объектов потребительского рынка, имеющих общерайонное значение.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en-US"/>
        </w:rPr>
        <w:t>II</w:t>
      </w:r>
      <w:r>
        <w:rPr/>
        <w:t>. Основная цель и задачи муниципальной программы</w:t>
      </w:r>
    </w:p>
    <w:p>
      <w:pPr>
        <w:pStyle w:val="Normal"/>
        <w:spacing w:lineRule="auto" w:line="360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rPr/>
      </w:pPr>
      <w:r>
        <w:rPr/>
        <w:t xml:space="preserve">Цель программы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иверсификация экономики и формирование более сбалансированной структуры экономи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направлена на достижение цели Стратегического плана развития Саткинского муниципального района до 2020 года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иверсификация и формирование более сбалансированной структуры экономики (отраслевой и территориальной).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дачей Программы являетс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еспечение высоких темпов развития АПК, торговли, общественного питания, туризма и санаторно-курортного хозяйства, производства строительных материалов, транспорта и связи. Задача отражена в Стратегическом плане развития Саткинского муниципального района до 2020 года. Программа характеризуется целевыми индикаторами и показателями, представленными в приложении 1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III</w:t>
      </w:r>
      <w:r>
        <w:rPr/>
        <w:t>. Сроки и этапы реализации муниципальной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Реализация Программы предусматривает выполнение конкретных мероприятий, скоординированных по времени и исполнителям, в один этап. Срок реализации 2020-2024г.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lang w:val="en-US"/>
        </w:rPr>
        <w:t>IV</w:t>
      </w:r>
      <w:r>
        <w:rPr/>
        <w:t>. Система  мероприятий муниципальной программ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Решение задач Программы позволит обеспечить комплекс мер правового и организационного характера (приложение 2).</w:t>
      </w:r>
    </w:p>
    <w:p>
      <w:pPr>
        <w:pStyle w:val="Normal"/>
        <w:spacing w:lineRule="auto" w:line="360"/>
        <w:jc w:val="both"/>
        <w:rPr/>
      </w:pPr>
      <w:r>
        <w:rPr/>
        <w:tab/>
        <w:t>Перечень мероприятий с указанием источника финансирования приведен в приложении 2 к настоящей Программ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lang w:val="en-US"/>
        </w:rPr>
        <w:t>V</w:t>
      </w:r>
      <w:r>
        <w:rPr/>
        <w:t>. Ресурсное обеспечение</w:t>
      </w:r>
      <w:r>
        <w:rPr>
          <w:b/>
        </w:rPr>
        <w:t xml:space="preserve"> </w:t>
      </w:r>
      <w:r>
        <w:rPr/>
        <w:t>муниципальной программ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точник финансирования Программы – средства областного бюджета и средства бюджета Саткинского муниципальн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бщий объем финансирования Программы составляет 2 323,0 тыс. рублей*, в том числе: за счет областного бюджета – 1 410,0 тыс. рублей*, бюджета Саткинского муниципального района – 913,0 тыс. рублей*,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 них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2020 году – 0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2021 году – 1 607,0 тыс. рублей*, в том числе средства бюджета Саткинского муниципального района – 197,0 тыс. рублей*, средства областного бюджета – 1 410,0 тыс. рублей*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2022 году – 217,0 тыс. рублей*, средства бюджета Саткинского муниципального район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2023 году – 238,0 тыс. рублей*, средства бюджета Саткинского муниципального район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2024 году – 261,0 тыс. рублей*, средства бюджета Саткинского муниципальн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нформация о финансовом обеспечении Программы приведена в таблице 1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firstLine="708"/>
        <w:jc w:val="right"/>
        <w:rPr/>
      </w:pPr>
      <w:r>
        <w:rPr/>
        <w:t>Таблица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юджет Саткинского муниципального района*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обеспечены финансовыми источниками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параметры будут уточнены при принятии бюджета на очередной финансовый год и плановый период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VI</w:t>
      </w:r>
      <w:r>
        <w:rPr/>
        <w:t>. Организация управления и механизм выполнения мероприятий</w:t>
      </w:r>
    </w:p>
    <w:p>
      <w:pPr>
        <w:pStyle w:val="Normal"/>
        <w:spacing w:lineRule="auto" w:line="360"/>
        <w:jc w:val="center"/>
        <w:rPr/>
      </w:pPr>
      <w:r>
        <w:rPr/>
        <w:t>муниципальной программы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нтроль реализации Программы осуществляет Администрация Саткинского муниципального район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Исполнитель мероприятий Программы ежегодно  предоставляет информацию о ходе выполнения мероприятий Программы за прошедший год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еализация муниципальной программы осуществляется в соответствии с планом реализации муниципальной программы (далее именуется – план реализации), разрабатываемым на очередной финансовый год и на плановый период и содержащим перечень наиболее важных, социально значимых контрольных событий муниципальной программы с указанием их сроков и ожидаемых результатов.</w:t>
      </w:r>
    </w:p>
    <w:p>
      <w:pPr>
        <w:pStyle w:val="Style22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ветственный исполнитель - Администрация Саткинского муниципального район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/>
        <w:t>1) обеспечивает разработку муниципальной программы, ее согласование и внесение в установленном порядке на утверждение Главе Саткинск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) формирует структуру муниципальной программы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организует реализацию муниципальной программы и несет ответственность за достижение целевых индикаторов и показателей муниципальной программы и конечных результатов ее реализ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представляет по запросу Комитета экономики Администрации Саткинского муниципального района сведения, необходимые для проведения мониторинга реализации муниципальной программы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) предоставляет необходимую информацию, для подготовки ответов на запросы Комитета экономики Администрации Саткинск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) проводит оценку эффективности мероприятий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) предоставляет информацию, необходимую для подготовки годового отчет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) подготавливает годовой отчет и предоставляет его в Комитет экономики Администрации Саткинск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) осуществляет мониторинг и анализ отчет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) осуществляет иные полномочия, установленные муниципальной программо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>
          <w:lang w:val="en-US"/>
        </w:rPr>
        <w:t>VII</w:t>
      </w:r>
      <w:r>
        <w:rPr/>
        <w:t>. Ожидаемые результаты  реализации  муниципальной программы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Оценка эффективности реализации Программы будет проводиться по индикативным показателям. Целевые показатели отражены в приложении № 3 – 4.</w:t>
      </w:r>
    </w:p>
    <w:p>
      <w:pPr>
        <w:pStyle w:val="Normal"/>
        <w:spacing w:lineRule="auto" w:line="360"/>
        <w:jc w:val="both"/>
        <w:rPr/>
      </w:pPr>
      <w:r>
        <w:rPr/>
        <w:t xml:space="preserve">Показатели Программы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) оборот розничной торговли по всем каналам реализации на душу населения к концу 2024 года составит 177,7 тыс. рублей в </w:t>
      </w:r>
      <w:r>
        <w:rPr>
          <w:sz w:val="28"/>
          <w:szCs w:val="28"/>
        </w:rPr>
        <w:t xml:space="preserve"> </w:t>
      </w:r>
      <w:r>
        <w:rPr/>
        <w:t>ценах соответствующих лет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) оборот общественного питания по всем каналам реализации на душу населения к концу 2024 года составит 7,3 тыс. рублей,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объем платных услуг по всем каналам реализации на душу населения к концу 2024 года составит 31,8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степень обеспеченности населения торговыми площадями к концу 2024 года увеличится на 8,2%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) степень обеспеченности посадочными местами в открытой сети общественного питания к концу 2024 года увеличится на 5,9%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) степень обеспеченности рабочими местами в сфере бытового обслуживания к концу 2024 года увеличится на 5,6%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lang w:val="en-US"/>
        </w:rPr>
        <w:t>VIII</w:t>
      </w:r>
      <w:r>
        <w:rPr/>
        <w:t>. Финансово-экономическое обоснование муниципальной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Сводные данные по расчету потребности в ресурсном обеспечении, необходимом для реализации Программы, представлены в таблице 2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сшифровка  мероприятий «Создание межмуниципальной торговой площадки с ярмарочно-выставочным комплексом» </w:t>
        <w:tab/>
        <w:tab/>
        <w:tab/>
        <w:tab/>
        <w:tab/>
        <w:tab/>
        <w:tab/>
        <w:t>Таблица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6"/>
        <w:gridCol w:w="1129"/>
        <w:gridCol w:w="3118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jc w:val="center"/>
              <w:rPr/>
            </w:pPr>
            <w:r>
              <w:rPr/>
              <w:t>(приобрет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 (по результатам проведенного мониторинга в 2019 году), тыс.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«Ярмарочный домик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,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кладной стол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отуал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9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рн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новка и содержание в течение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7,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в течение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,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3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в течение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8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8,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в течение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1,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en-US"/>
        </w:rPr>
        <w:t>I</w:t>
      </w:r>
      <w:r>
        <w:rPr/>
        <w:t>Х. Методика оценки эффективности муниципальной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менить методику оценки эффективности использования бюджетных средств будет возможно с 2021 года, при условии финанс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ценка результативности реализации Программы осуществляется ответственным исполнителем за прошедший год путем установления степени достижения ожидаемых результа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кономический эффект от реализации Программы определяется на основе установленных индикатор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1. Оборот розничной торговли по всем каналам реализации на душу населения</w:t>
      </w:r>
      <w:r>
        <w:rPr/>
        <w:t xml:space="preserve"> (тысяч рублей) – показатель, представляющий собой стоимость проданных на 1 человека за наличный расчет потребительских товаров для личного потребления или использования в домашнем хозяйств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рт </w:t>
      </w:r>
      <w:r>
        <w:rPr>
          <w:sz w:val="16"/>
          <w:szCs w:val="16"/>
        </w:rPr>
        <w:t xml:space="preserve">на душу населения </w:t>
      </w:r>
      <w:r>
        <w:rPr/>
        <w:t xml:space="preserve">=   Орт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</w:t>
      </w:r>
      <w:r>
        <w:rPr/>
        <w:t xml:space="preserve">----------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</w:t>
      </w:r>
      <w:r>
        <w:rPr/>
        <w:t>населени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где, Орт </w:t>
      </w:r>
      <w:r>
        <w:rPr>
          <w:sz w:val="16"/>
          <w:szCs w:val="16"/>
        </w:rPr>
        <w:t xml:space="preserve">на душу населения </w:t>
      </w:r>
      <w:r>
        <w:rPr/>
        <w:t>- стоимость проданных на 1 человека потребительских товаров для личного потребления или использования в домашнем хозяйстве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рт – общий оборот розничной торговли по всем каналам реализации Саткинского муниципального района за год, в тыс. руб.,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селение – среднегодовая численность населения в районе,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2. Оборот общественного питания по всем каналам реализации на душу населения</w:t>
      </w:r>
      <w:r>
        <w:rPr/>
        <w:t xml:space="preserve"> (тысяч рублей) – показатель, отражающий объем потребления на 1 человека в объектах общественного питания, измеряемый суммой денежных средств, уплаченных посетителем за оказанную услуг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об </w:t>
      </w:r>
      <w:r>
        <w:rPr>
          <w:sz w:val="16"/>
          <w:szCs w:val="16"/>
        </w:rPr>
        <w:t xml:space="preserve">на душу населения </w:t>
      </w:r>
      <w:r>
        <w:rPr/>
        <w:t>=   Ооб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</w:t>
      </w:r>
      <w:r>
        <w:rPr/>
        <w:t xml:space="preserve">----------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</w:t>
      </w:r>
      <w:r>
        <w:rPr/>
        <w:t>населени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где, Ооб </w:t>
      </w:r>
      <w:r>
        <w:rPr>
          <w:sz w:val="16"/>
          <w:szCs w:val="16"/>
        </w:rPr>
        <w:t xml:space="preserve">на душу населения </w:t>
      </w:r>
      <w:r>
        <w:rPr/>
        <w:t>- объем потребления на 1 человека в объектах общественного питания, измеряемый суммой денежных средств, уплаченных посетителем за оказанную услугу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об – общий оборот общественного питания Саткинского муниципального района за год, в тыс. рублей,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селение – среднегодовая численность населения в районе,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3. Объем платных услуг по всем каналам реализации на душу населения</w:t>
      </w:r>
      <w:r>
        <w:rPr/>
        <w:t xml:space="preserve"> (тысяч рублей) – показатель, отражающий объем потребления на 1 человека различных видов платных услуг и статистически измеряемый суммой денежных средств, уплаченных потребителем за оказанную им услуг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пу </w:t>
      </w:r>
      <w:r>
        <w:rPr>
          <w:sz w:val="16"/>
          <w:szCs w:val="16"/>
        </w:rPr>
        <w:t xml:space="preserve">на душу населения </w:t>
      </w:r>
      <w:r>
        <w:rPr/>
        <w:t>=   Опу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</w:t>
      </w:r>
      <w:r>
        <w:rPr/>
        <w:t xml:space="preserve">----------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</w:t>
      </w:r>
      <w:r>
        <w:rPr/>
        <w:t>населени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где, Опу </w:t>
      </w:r>
      <w:r>
        <w:rPr>
          <w:sz w:val="16"/>
          <w:szCs w:val="16"/>
        </w:rPr>
        <w:t xml:space="preserve">на душу населения </w:t>
      </w:r>
      <w:r>
        <w:rPr/>
        <w:t>- стоимость оказанных платных услуг на 1 человек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пу – общий объём оказанных населению платных услуг Саткинского муниципального района за год, в тыс. рублей,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селение – среднегодовая численность населения в районе,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4. Обеспеченность на 1000 жителей торговой площадью</w:t>
      </w:r>
      <w:r>
        <w:rPr/>
        <w:t xml:space="preserve"> (квадратных метров) – показатель, характеризующий фактическое наличие торговой площади в расчете на 1000 жителей, рассчитывается по формуле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лощадь</w:t>
      </w:r>
    </w:p>
    <w:p>
      <w:pPr>
        <w:pStyle w:val="Normal"/>
        <w:jc w:val="both"/>
        <w:rPr/>
      </w:pPr>
      <w:r>
        <w:rPr/>
        <w:t>ОТП =  -------------------    х  1000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население</w:t>
      </w:r>
    </w:p>
    <w:p>
      <w:pPr>
        <w:pStyle w:val="Normal"/>
        <w:spacing w:lineRule="auto" w:line="360"/>
        <w:jc w:val="both"/>
        <w:rPr/>
      </w:pPr>
      <w:r>
        <w:rPr/>
        <w:t>где, ОТП – уровень обеспеченности населения района торговой площадь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лощадь – общая торговая площадь предприятий розничной торговли Саткинского муниципального района на начало года, кв. метры (Администрации Саткинского муниципального района)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население – среднегодовая численность населения в районе,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состоянию на 01.01.2019 норматив минимальной обеспеченности населения площадью торговых объектов для Саткинского муниципального района Челябинской области:</w:t>
      </w:r>
    </w:p>
    <w:p>
      <w:pPr>
        <w:pStyle w:val="Normal"/>
        <w:spacing w:lineRule="auto" w:line="360"/>
        <w:jc w:val="both"/>
        <w:rPr/>
      </w:pPr>
      <w:r>
        <w:rPr/>
        <w:t>- в целом по торговым объектам – 433,6 кв. метра на 1000 жителей, в том числе:</w:t>
      </w:r>
    </w:p>
    <w:p>
      <w:pPr>
        <w:pStyle w:val="Normal"/>
        <w:spacing w:lineRule="auto" w:line="360"/>
        <w:jc w:val="both"/>
        <w:rPr/>
      </w:pPr>
      <w:r>
        <w:rPr/>
        <w:t>- по продаже продовольственных товаров – 148,24 кв. метра на 1000 жителей</w:t>
      </w:r>
    </w:p>
    <w:p>
      <w:pPr>
        <w:pStyle w:val="Normal"/>
        <w:spacing w:lineRule="auto" w:line="360"/>
        <w:jc w:val="both"/>
        <w:rPr/>
      </w:pPr>
      <w:r>
        <w:rPr/>
        <w:t>- по продаже непродовольственных товаров – 285,43 кв. метра на 1000 жителей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</w:t>
      </w:r>
      <w:r>
        <w:rPr>
          <w:b/>
        </w:rPr>
        <w:t>5. Обеспеченность на 1000 жителей посадочными местами в организациях</w:t>
      </w:r>
      <w:r>
        <w:rPr/>
        <w:t xml:space="preserve"> </w:t>
      </w:r>
      <w:r>
        <w:rPr>
          <w:b/>
        </w:rPr>
        <w:t xml:space="preserve">общественного питания в открытой сети </w:t>
      </w:r>
      <w:r>
        <w:rPr/>
        <w:t>(посадочных мест) – показатель, характеризующий фактическое наличие посадочных мест в организациях общественного питания в организациях открытой сети в расчете на 1000 жителей,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18"/>
          <w:szCs w:val="18"/>
        </w:rPr>
        <w:t>количество посадочных мест</w:t>
      </w:r>
    </w:p>
    <w:p>
      <w:pPr>
        <w:pStyle w:val="Normal"/>
        <w:jc w:val="both"/>
        <w:rPr/>
      </w:pPr>
      <w:r>
        <w:rPr/>
        <w:t>ОПМ =   --------------------         х 1000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sz w:val="18"/>
          <w:szCs w:val="18"/>
        </w:rPr>
        <w:t>население</w:t>
      </w:r>
    </w:p>
    <w:p>
      <w:pPr>
        <w:pStyle w:val="Normal"/>
        <w:spacing w:lineRule="auto" w:line="360"/>
        <w:jc w:val="both"/>
        <w:rPr/>
      </w:pPr>
      <w:r>
        <w:rPr/>
        <w:t>где, ОПМ – уровень обеспеченности посадочными местами в организациях общественного питания в открытой сети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оличество посадочных мест – общее количество посадочных мест в организациях общественного питания в открытой сети Саткинского муниципального района, посадочных мест (Администрации Саткинского муниципального района)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население - среднегодовая численность населения в районе,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состоянию на 01.01.2019 норматив обеспеченности посадочными местами в открытой сети предприятий общественного питания – 40 посадочных места на 1000 жител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>6. Обеспеченность на 1000 жителей рабочими местами в сфере бытовых услуг</w:t>
      </w:r>
      <w:r>
        <w:rPr/>
        <w:t xml:space="preserve"> (рабочих мест) – показатель, характеризующий фактическое наличие рабочих мест в организациях бытового обслуживания в расчете на 1000 жителей,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количество рабочих мест</w:t>
      </w:r>
    </w:p>
    <w:p>
      <w:pPr>
        <w:pStyle w:val="Normal"/>
        <w:jc w:val="both"/>
        <w:rPr/>
      </w:pPr>
      <w:r>
        <w:rPr/>
        <w:t>ОЧРМ = --------------------- х  1000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аселение</w:t>
      </w:r>
    </w:p>
    <w:p>
      <w:pPr>
        <w:pStyle w:val="Normal"/>
        <w:spacing w:lineRule="auto" w:line="360"/>
        <w:jc w:val="both"/>
        <w:rPr/>
      </w:pPr>
      <w:r>
        <w:rPr/>
        <w:t>где, ОЧРМ – уровень обеспеченности населения района рабочими местами в организациях бытового обслуживая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оличество рабочих мест – общее количество рабочих мест в организациях бытового обслуживания Саткинского муниципального района, рабочих мест (Администрации Саткинского муниципального района)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население - среднегодовая численность населения в районе,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состоянию на 01.01.2019 норматив обеспеченности жителей рабочими местами в предприятиях бытового обслуживания – 9 рабочих мест  на 1000 жите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звитие услуг торговли, питания и бытового обслуживания на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Саткинского муниципального района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/>
        <w:t xml:space="preserve"> </w:t>
      </w:r>
    </w:p>
    <w:p>
      <w:pPr>
        <w:pStyle w:val="Normal"/>
        <w:spacing w:lineRule="auto" w:line="276"/>
        <w:ind w:firstLine="567"/>
        <w:jc w:val="center"/>
        <w:rPr/>
      </w:pPr>
      <w:r>
        <w:rPr/>
        <w:t>Целевые индикаторы и показатели муниципальной программы</w:t>
      </w:r>
    </w:p>
    <w:p>
      <w:pPr>
        <w:pStyle w:val="Normal"/>
        <w:jc w:val="center"/>
        <w:rPr/>
      </w:pPr>
      <w:r>
        <w:rPr/>
        <w:t>«Развитие  услуг торговли, питания и бытового обслуживания населения на территории Саткинского муниципального района»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437"/>
        <w:gridCol w:w="1069"/>
        <w:gridCol w:w="1134"/>
        <w:gridCol w:w="1134"/>
        <w:gridCol w:w="992"/>
        <w:gridCol w:w="1099"/>
      </w:tblGrid>
      <w:tr>
        <w:trPr/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5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, год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Диверсификация экономики и формирование более сбалансированной структуры экономики. 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: </w:t>
            </w:r>
            <w:r>
              <w:rPr>
                <w:sz w:val="22"/>
                <w:szCs w:val="22"/>
              </w:rPr>
              <w:t>Обеспечение высоких темпов развития АПК, торговли, общественного питания, туризма и санаторно-курортного хозяйства, производства строительных материалов, транспорта и связи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орот розничной торговли по всем каналам реализации на душу насе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7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орот общественного питания по всем каналам реализации на душу насе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бъем платных услуг по всем каналам реализации на душу насе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беспеченность на 1000 жителей   торговой площадь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етр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7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Обеспеченность на 1000 жителей  посадочными местами в организациях общественного питания в открытой сет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очные мес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Обеспеченность на 1000 жителей рабочими местами в сфере бытовых усл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мес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>Все показатели отражены в Стратегическом плане развития Саткинского муниципального района до 2020 года.</w:t>
      </w:r>
    </w:p>
    <w:tbl>
      <w:tblPr>
        <w:tblW w:w="4926" w:type="dxa"/>
        <w:jc w:val="left"/>
        <w:tblInd w:w="10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звитие  услуг торговли, питания и бытового обслуживания населения 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Саткинского муниципального район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</w:t>
      </w:r>
      <w:r>
        <w:rPr>
          <w:color w:val="FF0000"/>
        </w:rPr>
        <w:tab/>
        <w:tab/>
        <w:tab/>
        <w:tab/>
        <w:t xml:space="preserve">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роприятия  муниципальной программы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1276"/>
        <w:gridCol w:w="1134"/>
        <w:gridCol w:w="1276"/>
        <w:gridCol w:w="1275"/>
        <w:gridCol w:w="1701"/>
      </w:tblGrid>
      <w:tr>
        <w:trPr>
          <w:trHeight w:val="682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, тыс. руб. </w:t>
            </w:r>
          </w:p>
        </w:tc>
      </w:tr>
      <w:tr>
        <w:trPr>
          <w:trHeight w:val="682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аткинского муниципального райо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Диверсификация экономики и формирование более сбалансированной структуры экономики.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Обеспечение высоких темпов развития АПК, торговли, общественного питания, туризма и санаторно-курортного хозяйства, производства строительных материалов, транспорта и связ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1276"/>
        <w:gridCol w:w="1134"/>
        <w:gridCol w:w="1276"/>
        <w:gridCol w:w="1275"/>
        <w:gridCol w:w="1701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Координация и правовое регулирование в сфере потребительски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 Разработка программы развития потребительских услуг на территории Сатк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Взаимодействие с другими районами с целью обмена опытом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.Формирование и ведение реестра организаций и предприятий торговли, общественного питания и услуг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Организация информационно – аналитического наблюдения за состоянием рынка товаров и услуг на территори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 Консультационное и информационное обеспечение субъектов потребительского ры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Сатк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6. Работа с письменными обращениями граждан Сатк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Сатк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йствие режиму максимального благоприятствования предприниматель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Сатк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1. Предоставление земельных участков для строительства объектов торговли, общественного питания и бытового обслужив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Организация социальной поддержки на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1.Организация и проведение ярмарок сельскохозяйственной и иной продукции от товаропроизводителей района и соседних районов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Создание межмуниципальной торговой площадки с ярмарочно-выставочным комплекс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т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 годы, в течении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3,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0,0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г.–14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 – 1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 – 2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 – 2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 – 261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Содействие открытию новых, реконструкции и модернизации объектов розничной торговли, общественного питания и бытовых услуг, в том числе объектов придорожного серв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Проведение ежегодного анализа обеспеченности населения торговыми площадями, посадочными местами и рабочими мес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. Содействие в выполнении установленного минимального норматива обеспеченности торговыми площадями, посадочными местами и рабочими местами в отдельных районах города Сатка и в других поселениях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т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еализация мер по разработке и утверждению схем размещения нестационарных торговых объектов на территори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Не обеспечены финансовыми источниками</w:t>
      </w:r>
    </w:p>
    <w:p>
      <w:pPr>
        <w:pStyle w:val="Normal"/>
        <w:rPr/>
      </w:pPr>
      <w:r>
        <w:rPr>
          <w:color w:val="FF0000"/>
        </w:rPr>
        <w:t xml:space="preserve">                           </w:t>
      </w:r>
      <w:r>
        <w:rPr>
          <w:color w:val="FF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ab/>
        <w:t xml:space="preserve">  </w:t>
        <w:tab/>
        <w:tab/>
        <w:tab/>
        <w:tab/>
        <w:tab/>
        <w:tab/>
        <w:tab/>
        <w:tab/>
        <w:t xml:space="preserve">      «Развитие  услуг торговли, пит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и бытового обслуживания населения</w:t>
      </w:r>
    </w:p>
    <w:p>
      <w:pPr>
        <w:pStyle w:val="Normal"/>
        <w:ind w:left="9912" w:firstLine="708"/>
        <w:rPr/>
      </w:pPr>
      <w:r>
        <w:rPr/>
        <w:t xml:space="preserve">                                    </w:t>
      </w:r>
      <w:r>
        <w:rPr/>
        <w:t xml:space="preserve">на территории </w:t>
      </w:r>
    </w:p>
    <w:p>
      <w:pPr>
        <w:pStyle w:val="Normal"/>
        <w:ind w:left="9912" w:firstLine="708"/>
        <w:rPr/>
      </w:pPr>
      <w:r>
        <w:rPr/>
        <w:t xml:space="preserve">                 </w:t>
      </w:r>
      <w:r>
        <w:rPr/>
        <w:t>Саткинского муниципального района»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Сводная информация по индикативным показателям муниципальной программы </w:t>
      </w:r>
    </w:p>
    <w:p>
      <w:pPr>
        <w:pStyle w:val="Normal"/>
        <w:jc w:val="center"/>
        <w:rPr/>
      </w:pPr>
      <w:r>
        <w:rPr/>
        <w:t xml:space="preserve">«Развитие  услуг торговли, питания и бытового обслуживания населения </w:t>
      </w:r>
    </w:p>
    <w:p>
      <w:pPr>
        <w:pStyle w:val="Normal"/>
        <w:jc w:val="center"/>
        <w:rPr/>
      </w:pPr>
      <w:r>
        <w:rPr/>
        <w:t>на территории Саткинского муниципального района»</w:t>
      </w:r>
    </w:p>
    <w:p>
      <w:pPr>
        <w:pStyle w:val="Normal"/>
        <w:jc w:val="center"/>
        <w:rPr/>
      </w:pPr>
      <w:r>
        <w:rPr/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72"/>
        <w:gridCol w:w="992"/>
        <w:gridCol w:w="992"/>
        <w:gridCol w:w="992"/>
        <w:gridCol w:w="993"/>
        <w:gridCol w:w="992"/>
        <w:gridCol w:w="2126"/>
        <w:gridCol w:w="3260"/>
        <w:gridCol w:w="17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ивного показател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, подпункты мероприятий муниципальной программы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ё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информации об индикативных показателях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Диверсификация экономики и формирование более сбалансированной структуры эконом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дач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Обеспечение высоких темпов развития АПК, торговли, общественного питания, туризма и санаторно-курортного хозяйства, производства строительных материалов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орот розничной торговли по всем каналам реализации на душу населения, тыс.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(1.1-1.6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(3.1-3.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меет положительную тенден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Орт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т </w:t>
            </w:r>
            <w:r>
              <w:rPr>
                <w:sz w:val="16"/>
                <w:szCs w:val="16"/>
              </w:rPr>
              <w:t>на душу населения</w:t>
            </w:r>
            <w:r>
              <w:rPr>
                <w:sz w:val="20"/>
                <w:szCs w:val="20"/>
              </w:rPr>
              <w:t xml:space="preserve"> =    -------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насел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де, Орт </w:t>
            </w:r>
            <w:r>
              <w:rPr>
                <w:sz w:val="16"/>
                <w:szCs w:val="16"/>
              </w:rPr>
              <w:t>на душу населения</w:t>
            </w:r>
            <w:r>
              <w:rPr>
                <w:sz w:val="20"/>
                <w:szCs w:val="20"/>
              </w:rPr>
              <w:t xml:space="preserve"> - стоимость проданных на 1 человека потребительских товаров для личного потребления или использования в домашнем хозяйстве;</w:t>
            </w:r>
          </w:p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т – общий оборот розничной торговли по всем каналам реализации Саткинского муниципального района за год, в тыс. рубл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среднегодовая численность населения в районе, челов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ая статистическая отчетность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рот общественного питания по всем каналам реализации на душу населения, тыс.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(1.1. -1.6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меет положительную тенден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Ооб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об </w:t>
            </w:r>
            <w:r>
              <w:rPr>
                <w:sz w:val="16"/>
                <w:szCs w:val="16"/>
              </w:rPr>
              <w:t>на душу населения</w:t>
            </w:r>
            <w:r>
              <w:rPr>
                <w:sz w:val="20"/>
                <w:szCs w:val="20"/>
              </w:rPr>
              <w:t xml:space="preserve"> =   -------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насел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, Ооб </w:t>
            </w:r>
            <w:r>
              <w:rPr>
                <w:sz w:val="16"/>
                <w:szCs w:val="16"/>
              </w:rPr>
              <w:t>на душу населения</w:t>
            </w:r>
            <w:r>
              <w:rPr>
                <w:sz w:val="20"/>
                <w:szCs w:val="20"/>
              </w:rPr>
              <w:t xml:space="preserve"> - объем потребления на 1 человека в объектах общественного питания, измеряемый суммой денежных средств, уплаченных посетителем за оказанную услугу;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б – общий оборот общественного питания по всем каналам реализации Саткинского муниципального района за год, в тыс. рублей,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среднегодовая численность населения в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ая статистическая отчетность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бъем платных услуг по всем каналам реализации на душу населения, тыс.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(1.1. -1.6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меет положительную тенденц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Опу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у </w:t>
            </w:r>
            <w:r>
              <w:rPr>
                <w:sz w:val="18"/>
                <w:szCs w:val="18"/>
              </w:rPr>
              <w:t>на душу населения</w:t>
            </w:r>
            <w:r>
              <w:rPr>
                <w:sz w:val="20"/>
                <w:szCs w:val="20"/>
              </w:rPr>
              <w:t>=------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, Опу на душу населения - стоимость оказанных платных услуг на 1 человека;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 – общий объём оказанных населению платных услуг по всем каналам реализации Саткинского муниципального района за год, в тыс. рублей,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– среднегодовая численность населения в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ая статистическая отчетность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еспеченность на 1000 жителей   торговой площадью, кв. мет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2.1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(4.1.-4.3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меет положительную тенден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 =  -----------------   х  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се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, ОТП – уровень обеспеченности населения района торговой площадь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лощадь – общая торговая площадь предприятий розничной торговли Саткинского муниципального района на начало г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аселение – среднегодовая численность населения в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ая статистическая отчетность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еспеченность на 1000 жителей  посадочными местами в организациях общественного питания в открытой сети, посадочных мес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2.1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(4.1.-4.3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величение имеет положительную тенден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посадочных мест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М = ------------------   х 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асе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, ОПМ – уровень обеспеченности посадочными местами в организациях общественного питания в открытой се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оличество посадочных мест – общее количество посадочных мест в организациях общественного питания в открытой сети Саткинского муниципальн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аселение - среднегодовая численность населения в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ая статистическая отчетность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еспеченность на 1000 жителей рабочими местами в сфере бытовых услуг, рабочих мес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2.1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(4.1.-4.3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величение имеет положительную тенден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рабочих ме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РМ = ----------------- х  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асе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, ОЧРМ – уровень обеспеченности населения района рабочими местами в организациях бытового обслужив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оличество рабочих мест – общее количество рабочих мест в организациях бытового обслуживания Саткинского муниципальн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аселение - среднегодовая численность населения в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ая статистическая отчетность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57" w:right="5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36" w:firstLine="708"/>
        <w:rPr/>
      </w:pP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ab/>
        <w:t xml:space="preserve">  </w:t>
        <w:tab/>
        <w:tab/>
        <w:tab/>
        <w:tab/>
        <w:tab/>
        <w:tab/>
        <w:tab/>
        <w:tab/>
        <w:t xml:space="preserve">      «Развитие  услуг торговли, пит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и бытового обслуживания населения</w:t>
      </w:r>
    </w:p>
    <w:p>
      <w:pPr>
        <w:pStyle w:val="Normal"/>
        <w:ind w:left="9912" w:firstLine="708"/>
        <w:rPr/>
      </w:pPr>
      <w:r>
        <w:rPr/>
        <w:t xml:space="preserve">                                    </w:t>
      </w:r>
      <w:r>
        <w:rPr/>
        <w:t xml:space="preserve">на территории </w:t>
      </w:r>
    </w:p>
    <w:p>
      <w:pPr>
        <w:pStyle w:val="Normal"/>
        <w:ind w:left="9912" w:firstLine="708"/>
        <w:rPr/>
      </w:pPr>
      <w:r>
        <w:rPr/>
        <w:t xml:space="preserve">                 </w:t>
      </w:r>
      <w:r>
        <w:rPr/>
        <w:t>Саткинского муниципального района»</w:t>
      </w:r>
    </w:p>
    <w:p>
      <w:pPr>
        <w:pStyle w:val="Normal"/>
        <w:ind w:left="57" w:right="57" w:hanging="0"/>
        <w:jc w:val="center"/>
        <w:rPr/>
      </w:pPr>
      <w:r>
        <w:rPr/>
      </w:r>
    </w:p>
    <w:p>
      <w:pPr>
        <w:pStyle w:val="Normal"/>
        <w:ind w:left="57" w:right="57" w:hanging="0"/>
        <w:jc w:val="center"/>
        <w:rPr/>
      </w:pPr>
      <w:r>
        <w:rPr/>
        <w:t>Сводная информация по индикативным показателям муниципальной Программы</w:t>
      </w:r>
    </w:p>
    <w:p>
      <w:pPr>
        <w:pStyle w:val="Normal"/>
        <w:ind w:left="57" w:right="57" w:hanging="0"/>
        <w:jc w:val="center"/>
        <w:rPr/>
      </w:pPr>
      <w:r>
        <w:rPr/>
      </w:r>
    </w:p>
    <w:tbl>
      <w:tblPr>
        <w:tblW w:w="1586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798"/>
        <w:gridCol w:w="722"/>
        <w:gridCol w:w="770"/>
        <w:gridCol w:w="850"/>
        <w:gridCol w:w="851"/>
        <w:gridCol w:w="850"/>
        <w:gridCol w:w="1985"/>
        <w:gridCol w:w="2184"/>
        <w:gridCol w:w="2812"/>
        <w:gridCol w:w="131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ндикативного показателя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, подпункты раздела муниципальной Программы, которые направлены на достижение планируемых значений индикативных показателей</w:t>
            </w:r>
          </w:p>
        </w:tc>
        <w:tc>
          <w:tcPr>
            <w:tcW w:w="6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в разбивке по годам и источникам финансирования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казателя (в том числе с обязательным указанием особенностей при проведении оценки достижения индикативных показателей)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а расчета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ных данных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год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по всем каналам реализации на душу населения, тыс. рубл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(3.1-3.2)</w:t>
            </w:r>
          </w:p>
          <w:p>
            <w:pPr>
              <w:pStyle w:val="Normal"/>
              <w:spacing w:lineRule="auto" w:line="36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 и бюджет Саткинского муниципального район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данных на 1 человека потребительских товаров для личного потребления или использования в домашнем хозяйстве (тыс. рублей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Орт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т </w:t>
            </w:r>
            <w:r>
              <w:rPr>
                <w:sz w:val="16"/>
                <w:szCs w:val="16"/>
              </w:rPr>
              <w:t xml:space="preserve">на душу </w:t>
            </w:r>
            <w:r>
              <w:rPr>
                <w:sz w:val="18"/>
                <w:szCs w:val="18"/>
              </w:rPr>
              <w:t>населения =    -------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на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, Орт на душу населения - стоимость проданных на 1 человека потребительских товаров для личного потребления или использования в домашнем хозяйстве;</w:t>
            </w:r>
          </w:p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 – общий оборот розничной торговли по всем каналам реализации Саткинского муниципального района за год, в тыс. рублей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 – среднегодовая численность населения в районе, челове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ые расчеты 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7" w:right="57" w:hanging="0"/>
        <w:jc w:val="center"/>
        <w:rPr/>
      </w:pPr>
      <w:r>
        <w:rPr/>
      </w:r>
    </w:p>
    <w:p>
      <w:pPr>
        <w:pStyle w:val="Normal"/>
        <w:spacing w:lineRule="auto" w:line="360"/>
        <w:ind w:left="57" w:right="57" w:hanging="0"/>
        <w:jc w:val="center"/>
        <w:rPr/>
      </w:pPr>
      <w:r>
        <w:rPr/>
        <w:t xml:space="preserve">Показатели прогноза социально-экономического развития </w:t>
      </w:r>
    </w:p>
    <w:p>
      <w:pPr>
        <w:pStyle w:val="Normal"/>
        <w:spacing w:lineRule="auto" w:line="360"/>
        <w:ind w:left="57" w:right="57" w:hanging="0"/>
        <w:jc w:val="center"/>
        <w:rPr/>
      </w:pPr>
      <w:r>
        <w:rPr/>
        <w:t>Саткинского муниципального района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559"/>
        <w:gridCol w:w="850"/>
        <w:gridCol w:w="993"/>
        <w:gridCol w:w="992"/>
        <w:gridCol w:w="850"/>
        <w:gridCol w:w="851"/>
        <w:gridCol w:w="850"/>
        <w:gridCol w:w="851"/>
      </w:tblGrid>
      <w:tr>
        <w:trPr>
          <w:trHeight w:val="36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8 год отчё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9 год оценк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гноз</w:t>
            </w:r>
          </w:p>
        </w:tc>
      </w:tr>
      <w:tr>
        <w:trPr>
          <w:trHeight w:val="34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color w:val="FF0000"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од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орот розничной торговли по всем каналам реализ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н. рублей в ценах соответствующи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7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7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5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75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7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275,3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озничный товарооборот по всем каналам реализации в расчёте на душу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лей в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от общественного питания по всем каналам реализации по полному кругу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н. рублей в ценах соответствующи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3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орот общественного питания по всем каналам реализации в расчёте на душу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лей в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ём платных услуг населению по всем каналам ре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н. рублей в ценах соответствующи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80,4</w:t>
            </w:r>
          </w:p>
        </w:tc>
      </w:tr>
      <w:tr>
        <w:trPr>
          <w:trHeight w:val="6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еспеченность платными услугами по всем каналам реализации в расчёте на душу на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лей в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>
          <w:trHeight w:val="47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селение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челове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>Темпы роста объектов торговли, общественного питания и бытового обслуживания:</w:t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1063"/>
        <w:gridCol w:w="996"/>
        <w:gridCol w:w="1057"/>
        <w:gridCol w:w="1004"/>
        <w:gridCol w:w="1004"/>
      </w:tblGrid>
      <w:tr>
        <w:trPr>
          <w:trHeight w:val="424" w:hRule="atLeast"/>
        </w:trPr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результата) Программы</w:t>
            </w:r>
          </w:p>
        </w:tc>
        <w:tc>
          <w:tcPr>
            <w:tcW w:w="5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416" w:hRule="atLeast"/>
        </w:trPr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 базовы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ценка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422" w:hRule="atLeast"/>
        </w:trPr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лощадь в    предприятиях торговли района, кв. метр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6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04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62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39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36,6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очные места в предприятиях общественного питания, посадочных мес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5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места в предприятиях  бытового обслуживания, рабочие мес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торговыми площадями, с учетом норм на 1000 человек, кв. метр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8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,3</w:t>
            </w:r>
          </w:p>
        </w:tc>
      </w:tr>
      <w:tr>
        <w:trPr>
          <w:trHeight w:val="561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 посадочными местами в открытой сети с учетом норм на 1000 человек, посадочных мес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рабочими местами в сфере бытовых услуг с учетом на 1000 человек, рабочих мес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449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населения в  районе, тыс. 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</w:tbl>
    <w:p>
      <w:pPr>
        <w:pStyle w:val="Normal"/>
        <w:ind w:left="212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en-US" w:eastAsia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color w:val="000000"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sz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Spfo1">
    <w:name w:val="spfo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сновной шрифт абзаца1"/>
    <w:qFormat/>
    <w:rPr/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Style19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xtmore">
    <w:name w:val="txtmore"/>
    <w:basedOn w:val="Normal"/>
    <w:qFormat/>
    <w:pPr>
      <w:spacing w:before="280" w:after="280"/>
    </w:pPr>
    <w:rPr/>
  </w:style>
  <w:style w:type="paragraph" w:styleId="12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Arial Unicode MS" w:hAnsi="Arial Unicode MS" w:eastAsia="Calibri;Century Gothic" w:cs="Arial Unicode M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tLeast" w:line="100"/>
      <w:textAlignment w:val="baseline"/>
    </w:pPr>
    <w:rPr>
      <w:kern w:val="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120" w:after="540"/>
      <w:jc w:val="righ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30:00Z</dcterms:created>
  <dc:creator>User</dc:creator>
  <dc:description/>
  <cp:keywords/>
  <dc:language>en-US</dc:language>
  <cp:lastModifiedBy>murnat</cp:lastModifiedBy>
  <cp:lastPrinted>2020-02-05T13:11:00Z</cp:lastPrinted>
  <dcterms:modified xsi:type="dcterms:W3CDTF">2020-02-05T10:57:00Z</dcterms:modified>
  <cp:revision>6</cp:revision>
  <dc:subject/>
  <dc:title>Муниципальная целевая программа</dc:title>
</cp:coreProperties>
</file>