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360" w:before="0" w:after="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24» марта 2020 года № 174</w:t>
      </w:r>
    </w:p>
    <w:p>
      <w:pPr>
        <w:pStyle w:val="Normal"/>
        <w:shd w:fill="FFFFFF" w:val="clear"/>
        <w:spacing w:lineRule="auto" w:line="360" w:before="0" w:after="360"/>
        <w:ind w:righ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48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 утверждении Порядка принятия решений                о разработке муниципальных программ Саткинского муниципального района                           и муниципальных программ Саткинского городского поселения, их формировании                     и реализации 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                   в Российской Федерации», Уставом Саткинского муниципального района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илагаемый Порядок принятия решений о разработке муниципальных программ Саткинского муниципального района и муниципальных программ Саткинского городского поселения, их формировании и реал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ть утратившими силу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Саткинского муниципального района от 01.03.2018 № 152 «Об утверждении Порядка принятия решений о разработке муниципальных программ Саткинского муниципального района, их формировании и реализации в новой редак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Саткинского муниципального района от 05.06.2018 № 388 «О внесении изменений в постановление Администрации Саткинского муниципального района от 01.03.2018 № 152 «Об утверждении Порядка принятия решений    о разработке муниципальных программ Саткинского муниципального района,                                  их формировании и реализации в новой редак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Саткинского муниципального района от 06.11.2018 № 849 «О внесении изменений в постановление Администрации Саткинского муниципального района от 01.03.2018 № 152 «Об утверждении Порядка принятия решений     о разработке муниципальных программ Саткинского муниципального района,                                  их формировании и реализации в новой редак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Саткинского муниципального района от 25.11.2019 № 813 «О внесении изменений в постановление Администрации Саткинского муниципального района от 01.03.2018 № 152 «Об утверждении Порядка принятия решений     о разработке муниципальных программ Саткинского муниципального района,                                  их формировании и реализации в новой редак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Саткинского муниципального района от 18.12.2019 № 885 «О внесении изменений в постановление Администрации Саткинского муниципального района от 01.03.2018 № 152 «Об утверждении Порядка принятия решений    о разработке муниципальных программ Саткинского муниципального района,                                  их формировании и реализации в новой редак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у организационной и контрольной рабо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правления делами                                     и организационной работы Администрации Саткинского муниципального района (Корочкина Н.П.) разместить настоящ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1134" w:right="-283"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1134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26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58:00Z</dcterms:created>
  <dc:creator>Илья Владимирович Пасхин</dc:creator>
  <dc:description/>
  <cp:keywords/>
  <dc:language>en-US</dc:language>
  <cp:lastModifiedBy>Ольга В. Круглова</cp:lastModifiedBy>
  <cp:lastPrinted>2018-02-13T10:07:00Z</cp:lastPrinted>
  <dcterms:modified xsi:type="dcterms:W3CDTF">2020-03-24T09:51:00Z</dcterms:modified>
  <cp:revision>67</cp:revision>
  <dc:subject/>
  <dc:title/>
</cp:coreProperties>
</file>